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</w:rPr>
        <w:t xml:space="preserve">Про  </w:t>
      </w:r>
      <w:r>
        <w:rPr>
          <w:b/>
          <w:i/>
          <w:color w:val="000000"/>
          <w:sz w:val="28"/>
          <w:szCs w:val="28"/>
          <w:lang w:val="uk-UA"/>
        </w:rPr>
        <w:t xml:space="preserve">оновлений склад </w:t>
      </w:r>
      <w:r>
        <w:rPr>
          <w:b/>
          <w:i/>
          <w:color w:val="000000"/>
          <w:sz w:val="28"/>
          <w:szCs w:val="28"/>
        </w:rPr>
        <w:t>спостережної  комісії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</w:rPr>
        <w:t>при Прилуцькій районній державній адміністрації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6,25,39 Закону України «Про місцеві державні адміністрації», </w:t>
      </w:r>
      <w:r>
        <w:rPr>
          <w:sz w:val="28"/>
          <w:szCs w:val="28"/>
          <w:lang w:val="uk-UA"/>
        </w:rPr>
        <w:t xml:space="preserve">Закону України „Про соціальну адаптацію осіб, які відбували покарання у виді обмеження волі або позбавлення волі на певний строк”, постанови Кабінету Міністрів України від 01.04.2004 № 429 „Про затвердження положень про спостережні комісії та піклувальні ради при спеціальних виховних установах” (в редакції постанови Кабінету Міністрів України від 10.11.2010 № 1042) та з метою надання допомоги у соціальній адаптації особам, звільненим від відбування покарання, організації виховної роботи з особами, умовно-достроково звільненими від відбування покарання і громадського контролю за їх поведінкою протягом невідбутої частини покарання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оновлений склад спостережної комісії при Прилуцькій районній державній адміністрації (додається)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в новій редакції Положення про спостережну комісію при Прилуцькій районній державній адміністрації (додається)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чинність, розпорядження голови районної державної адміністрації від 15 січня 2013 року №4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троль за виконанням розпорядження покласти на заступника голови райдерж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авлютіну І.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олова районної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/>
      </w:pPr>
      <w:r>
        <w:rPr>
          <w:b w:val="false"/>
          <w:szCs w:val="28"/>
        </w:rPr>
        <w:t xml:space="preserve">державної адміністрації  </w:t>
        <w:tab/>
        <w:tab/>
        <w:tab/>
        <w:tab/>
        <w:tab/>
        <w:tab/>
        <w:tab/>
        <w:tab/>
        <w:t>О.Д. Власенко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2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04 жовтня </w:t>
      </w:r>
      <w:r>
        <w:rPr>
          <w:sz w:val="28"/>
          <w:szCs w:val="28"/>
          <w:lang w:val="uk-UA"/>
        </w:rPr>
        <w:t xml:space="preserve">2013 року № </w:t>
      </w:r>
      <w:r>
        <w:rPr>
          <w:sz w:val="28"/>
          <w:szCs w:val="28"/>
          <w:u w:val="single"/>
          <w:lang w:val="uk-UA"/>
        </w:rPr>
        <w:t>281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стережної  комісії при Прилуцькій районній державній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авлютіна  Ірина Миколаївна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 голови 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голова комісії;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Бондарець Наталія Іванівна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ідний спеціаліст відділу соціальної роботи Прилуцького районного  центру соціальних служб для сім’ї, дітей та молоді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uk-UA"/>
              </w:rPr>
              <w:t>секретар комісії;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естов Віталій Олександ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ind w:right="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міськрайонної спілки ветеранів Афганістану (</w:t>
            </w:r>
            <w:r>
              <w:rPr>
                <w:i/>
                <w:sz w:val="28"/>
                <w:szCs w:val="28"/>
                <w:lang w:val="uk-UA"/>
              </w:rPr>
              <w:t>за згодою)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suppressAutoHyphens w:val="true"/>
              <w:ind w:right="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37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аткін Сергій Пет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ind w:right="3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 відділу з питань цивільного захисту, взаємодії з правоохоронними органами, оборонної і мобілізаційної роботи апарату райдержадміністрації;</w:t>
            </w:r>
          </w:p>
          <w:p>
            <w:pPr>
              <w:pStyle w:val="Normal"/>
              <w:suppressAutoHyphens w:val="true"/>
              <w:ind w:right="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1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конкін Юрій Володими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3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міськрайонного товариства спілки «Чорнобиль» (</w:t>
            </w:r>
            <w:r>
              <w:rPr>
                <w:i/>
                <w:sz w:val="28"/>
                <w:szCs w:val="28"/>
                <w:lang w:val="uk-UA"/>
              </w:rPr>
              <w:t>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right="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о Валентина Васил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3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Прилуцької районної організації ветеранів України (</w:t>
            </w:r>
            <w:r>
              <w:rPr>
                <w:i/>
                <w:sz w:val="28"/>
                <w:szCs w:val="28"/>
                <w:lang w:val="uk-UA"/>
              </w:rPr>
              <w:t>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right="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левський Віктор Миколай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Прилуцького міськрайонного управління юстиції (</w:t>
            </w:r>
            <w:r>
              <w:rPr>
                <w:i/>
                <w:sz w:val="28"/>
                <w:szCs w:val="28"/>
                <w:lang w:val="uk-UA"/>
              </w:rPr>
              <w:t>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right="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Дементєва Наталія Григорівна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Прилуцького районного центру соціальних служб для </w:t>
            </w:r>
            <w:r>
              <w:rPr>
                <w:sz w:val="28"/>
                <w:szCs w:val="28"/>
              </w:rPr>
              <w:t>сім’ї,</w:t>
            </w:r>
            <w:r>
              <w:rPr>
                <w:sz w:val="28"/>
                <w:szCs w:val="28"/>
                <w:lang w:val="uk-UA"/>
              </w:rPr>
              <w:t xml:space="preserve"> дітей та молоді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нко Ольга Іван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а відділом соціальних проблем газети «Прилуччина в новинах, подіях, коментарях» (</w:t>
            </w:r>
            <w:r>
              <w:rPr>
                <w:i/>
                <w:sz w:val="28"/>
                <w:szCs w:val="28"/>
                <w:lang w:val="uk-UA"/>
              </w:rPr>
              <w:t>за згодою)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ind w:right="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енко Ніна Дмитр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3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районної організації спілки жінок України (</w:t>
            </w:r>
            <w:r>
              <w:rPr>
                <w:i/>
                <w:sz w:val="28"/>
                <w:szCs w:val="28"/>
                <w:lang w:val="uk-UA"/>
              </w:rPr>
              <w:t>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right="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Черненко Оксана Іван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3" w:right="3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.о. начальника відділу юридичної та кадрової роботи апарату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760" w:hanging="0"/>
        <w:rPr/>
      </w:pPr>
      <w:r>
        <w:rPr>
          <w:sz w:val="28"/>
          <w:szCs w:val="28"/>
          <w:u w:val="single"/>
          <w:lang w:val="uk-UA"/>
        </w:rPr>
        <w:t xml:space="preserve">04 жовтня </w:t>
      </w:r>
      <w:r>
        <w:rPr>
          <w:sz w:val="28"/>
          <w:szCs w:val="28"/>
          <w:lang w:val="uk-UA"/>
        </w:rPr>
        <w:t>2013 року</w:t>
      </w:r>
    </w:p>
    <w:p>
      <w:pPr>
        <w:pStyle w:val="Normal"/>
        <w:ind w:left="4956" w:firstLine="708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8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Н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 спостережну комісію при Прилуцькій районні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державній адміністрації</w:t>
      </w:r>
      <w:r>
        <w:rPr>
          <w:sz w:val="28"/>
          <w:szCs w:val="28"/>
        </w:rPr>
        <w:br/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агальні положення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постережна комісія при Прилуцькій державній адміністрації (далі ─ Комісія) </w:t>
      </w:r>
      <w:r>
        <w:rPr>
          <w:bCs/>
          <w:sz w:val="28"/>
          <w:szCs w:val="28"/>
          <w:lang w:val="uk-UA"/>
        </w:rPr>
        <w:t>є  постійно-діючим консультативно-дорадчим  органом,</w:t>
      </w:r>
      <w:r>
        <w:rPr>
          <w:sz w:val="28"/>
          <w:szCs w:val="28"/>
          <w:lang w:val="uk-UA"/>
        </w:rPr>
        <w:t xml:space="preserve"> керується у своїй діяльності Конституцією </w:t>
      </w:r>
      <w:r>
        <w:rPr>
          <w:sz w:val="28"/>
          <w:szCs w:val="28"/>
        </w:rPr>
        <w:t>України, законами України, актами Президента України, постановами Кабінету Міністрів України, іншими нормативно-правовими</w:t>
        <w:tab/>
        <w:t>актами</w:t>
        <w:tab/>
        <w:t>та</w:t>
        <w:tab/>
        <w:t>цим</w:t>
        <w:tab/>
        <w:t>Положенням.</w:t>
        <w:br/>
        <w:t>Діяльність Комісії базується на принципах гласності, демократичності, добровільності,</w:t>
        <w:tab/>
        <w:t>відкритості</w:t>
        <w:tab/>
        <w:t xml:space="preserve">  та</w:t>
        <w:tab/>
        <w:t>прозорості.</w:t>
        <w:br/>
        <w:br/>
      </w:r>
      <w:r>
        <w:rPr>
          <w:b/>
          <w:sz w:val="28"/>
          <w:szCs w:val="28"/>
        </w:rPr>
        <w:t xml:space="preserve">                                  2. Основними завданнями Комісії є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рганізація громадського контролю за дотриманням прав, основних свобод і законних інтересів осіб, звільнених від відбування покаранн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рганізація виховної роботи з особами, умовно-достроково звільненими від відбування покарання, та громадського контролю за їх поведінкою протягом  не відбутої  частини  покаранн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3. надання допомоги у соціальній адаптації особам, звільненим від відбування покаранн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залучення громадських організацій, органів місцевого самоврядування, підприємств, установ і окремих громадян до участі щодо надання допомоги у соціальній адаптації особам, звільненим від відбування покаранн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едення обліку осіб, умовно-достроково звільнених, організовує громадський контроль за поведінкою таких осіб протягом не відбутої частини покаранн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розгляд клопотань районного відділу кримінально-виконавчої інспекції щодо осіб, умовно-достроково звільнених від відбуття покаранн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здійснення заходів соціального патронажу щодо осіб, звільнених від відбування покарання, сприяє розвитку мережі центрів соціальної адаптації та інших установ і організацій, діяльність яких спрямована на надання таким особам допомоги у соціальній адаптації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2.8.  виконання  інших  функцій  відповідно до законодавства.</w:t>
      </w:r>
    </w:p>
    <w:p>
      <w:pPr>
        <w:pStyle w:val="Normal"/>
        <w:tabs>
          <w:tab w:val="clear" w:pos="708"/>
          <w:tab w:val="left" w:pos="5520" w:leader="none"/>
          <w:tab w:val="righ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0" w:leader="none"/>
          <w:tab w:val="righ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0" w:leader="none"/>
          <w:tab w:val="righ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0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0" w:leader="none"/>
          <w:tab w:val="right" w:pos="9355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ісія має право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 висловлювати свою думку по суті клопотання про помилування, що подає засуджена особа або установа;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одержувати від громадських організацій, органів і установ виконання покарань, підприємств, установ і організацій незалежно від форми власності інформацію і документи, необхідні для виконання покладених на комісію завдань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проводити особистий прийом осіб, звільнених від відбування покарання, розглядати їх звернення та приймати за результатами розгляду відповідні рішенн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 заслуховувати на своїх засіданнях з питань, що належать до компетенції Комісії, інформацію посадових осіб, органів і установ виконання покарань, органів місцевого самоврядування, підприємств, установ і організацій незалежно від форми власності та окремих громадян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 доручати представникам громадських організацій і трудових колективів (за їх згодою) проводити виховну роботу та здійснювати контроль за поведінкою осіб, умовно-достроково звільнених від відбування покарання, протягом не відбутої частини покарання, координувати проведення такої роботи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 заслуховувати на своїх засіданнях інформацію представників громадських організацій і трудових колективів, що здійснюють громадський контроль за поведінкою осіб, умовно-достроково звільнених від відбування покарання, про їх роботу (навчання) та поведінку в побуті, у разі потреби запрошувати таких осіб та заслуховувати їх інформацію.</w:t>
      </w:r>
    </w:p>
    <w:p>
      <w:pPr>
        <w:pStyle w:val="Normal"/>
        <w:tabs>
          <w:tab w:val="clear" w:pos="708"/>
          <w:tab w:val="left" w:pos="5520" w:leader="none"/>
          <w:tab w:val="right" w:pos="9355" w:leader="none"/>
        </w:tabs>
        <w:jc w:val="center"/>
        <w:rPr/>
      </w:pP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</w:rPr>
        <w:t>4. Організація роботи Комісії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Комісія утворюється строком на три роки і в своїй діяльності підзвітна Прилуцькій районній державній адміністрації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Організаційною формою роботи  Комісії є засіданн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Засідання проводиться відповідно до плану роботи, який затверджує голова Комісії, але не рідше ніж один раз на місяць. Позачергові засідання проводяться у разі потреб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Засідання Комісії є правомочним, якщо на ньому присутні не менш як половина її складу. Члени Комісії зобов’язані особисто брати участь у її засідання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 На засідання Спостережної комісії можуть бути запрошені представники структурних підрозділів райдержадміністрації, органів місцевого самоврядування, громадських організацій, прокуратури, правоохоронних органів, засобів масової інформації та окремі громадян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Кількісний склад Комісії визначається від обсягу роботи, як правило, від п’яти до одинадцяти чоловік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. Засідання Комісії проводить її голова або за дорученням голови  його заступник. Голова Комісії затверджує план роботи Комісії на рік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8. Секретар Комісії здійснює організаційне забезпечення її діяльності. Зокрема, забезпечує підготовку листів, повідомлень, матеріалів на засідання Комісії, оформлення протоколів, розсилку документів, зберігання вхідних, внутрішніх і вихідних документів та передачу їх в архів райдержадміністрації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9.  Комісія приймає рішення відкритим голосуванням більшістю голосів присутніх на засіданні членів комісії. У разі рівного розподілу голосів вирішальним  є голос Голови комісії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0. Рішення Комісії оформлюється у  вигляді протоколів, рекомендацій, які підписує голова Комісії (в разі його відсутності - заступник голови) та її секретар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1. Зміни до переліку питань, що попередньо визначено порядком денним засідання, вноситься за пропозицією будь-якого члена Комісії і ухвалюється шляхом відкритого голосування на початку засіданн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2. Комісія здійснює контроль за виконанням власних рішень та розглядає на своїх засіданнях стан  їх  виконанн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3. Відповідальність за роботу Комісії несе її голов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4. Спостережна комісія користується штампом і печаткою Прилуцької районної державної адміністрації.</w:t>
      </w:r>
    </w:p>
    <w:p>
      <w:pPr>
        <w:pStyle w:val="Normal"/>
        <w:tabs>
          <w:tab w:val="clear" w:pos="708"/>
          <w:tab w:val="left" w:pos="5520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  <w:tab w:val="right" w:pos="935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2628900" cy="0"/>
                <wp:effectExtent l="0" t="5080" r="0" b="508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350.95pt,7.2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52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8"/>
      <w:szCs w:val="24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18:00Z</dcterms:created>
  <dc:creator>admin</dc:creator>
  <dc:description/>
  <cp:keywords/>
  <dc:language>en-US</dc:language>
  <cp:lastModifiedBy>zagal</cp:lastModifiedBy>
  <cp:lastPrinted>2014-03-18T15:18:00Z</cp:lastPrinted>
  <dcterms:modified xsi:type="dcterms:W3CDTF">2014-03-19T07:46:00Z</dcterms:modified>
  <cp:revision>8</cp:revision>
  <dc:subject/>
  <dc:title> </dc:title>
</cp:coreProperties>
</file>