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ind w:right="495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лану залучення сил та засобів для гасіння пожеж у Прилуцькому районі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9, 10 статті 25 Закону України «Про місцеві державні адміністрації», статті 19 Кодексу цивільного захисту України, у зв’язку із змінами, що виникли внаслідок реорганізації підприємств, установ та організацій, розташованих на території району та з метою забезпечення оперативного реагування на надзвичайні ситуації: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лучення сил та засобів для гасіння пожеж у Прилуцькому районі (далі - План) (додається).</w:t>
      </w:r>
    </w:p>
    <w:p>
      <w:pPr>
        <w:pStyle w:val="Normal"/>
        <w:ind w:left="777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увати керівникам підприємств, установ та організацій незалежно від форм власності відповідно до Плану забезпечувати готовність спеціальної техніки для залучення її з метою проведення першочергових аварійно-рятувальних робіт у разі виникнення надзвичайних ситуацій та пожеж. 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 начальнику Прилуцького міськрайвідділу Управління ДСНС України у Чернігівській області майору служби цивільного захисту Ткаченку А.М. здійснювати координацію дій щодо забезпечення в постійній готовності пожежних та пожежно-рятувальних підрозділів до дій з ліквідації надзвичайних ситуацій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райдержадміністрації Бобошка В.М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О.Д. Власенко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6445</wp:posOffset>
                </wp:positionH>
                <wp:positionV relativeFrom="paragraph">
                  <wp:posOffset>65405</wp:posOffset>
                </wp:positionV>
                <wp:extent cx="3209925" cy="156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56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 ДСНС Україн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ковник служби цивільного захист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Чернігівській област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.В.Шулю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”   ______________ 201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23.55pt;mso-wrap-distance-left:9.05pt;mso-wrap-distance-right:9.05pt;mso-wrap-distance-top:0pt;mso-wrap-distance-bottom:0pt;margin-top:5.15pt;mso-position-vertical-relative:text;margin-left:4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ГОДЖЕНО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 ДСНС України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ковник служби цивільного захист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Чернігівській області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В.В.Шулюк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sz w:val="28"/>
                          <w:szCs w:val="28"/>
                        </w:rPr>
                        <w:t>___”   ______________ 201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3 </w:t>
                      </w:r>
                      <w:r>
                        <w:rPr>
                          <w:sz w:val="28"/>
                          <w:szCs w:val="28"/>
                        </w:rPr>
                        <w:t>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65405</wp:posOffset>
                </wp:positionV>
                <wp:extent cx="3089910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зпорядження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лов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держадміністр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1 листопад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3 року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08pt;mso-wrap-distance-left:9.05pt;mso-wrap-distance-right:9.05pt;mso-wrap-distance-top:0pt;mso-wrap-distance-bottom:0pt;margin-top:5.1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озпорядження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г</w:t>
                      </w:r>
                      <w:r>
                        <w:rPr>
                          <w:sz w:val="28"/>
                          <w:szCs w:val="28"/>
                        </w:rPr>
                        <w:t xml:space="preserve">олов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йдержадміністрації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21 листопада </w:t>
                      </w:r>
                      <w:r>
                        <w:rPr>
                          <w:sz w:val="28"/>
                          <w:szCs w:val="28"/>
                        </w:rPr>
                        <w:t xml:space="preserve">2013 року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6445</wp:posOffset>
                </wp:positionH>
                <wp:positionV relativeFrom="paragraph">
                  <wp:posOffset>144145</wp:posOffset>
                </wp:positionV>
                <wp:extent cx="360045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в.о начальника НГВУ „Чернігівнафтогаз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Т „Укрнафт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К.Лися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”   _____________ 201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08pt;mso-wrap-distance-left:9.05pt;mso-wrap-distance-right:9.05pt;mso-wrap-distance-top:0pt;mso-wrap-distance-bottom:0pt;margin-top:11.35pt;mso-position-vertical-relative:text;margin-left:4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ГОДЖЕНО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.в.о начальника НГВУ „Чернігівнафтогаз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АТ „Укрнафта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М.К.Лисяни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sz w:val="28"/>
                          <w:szCs w:val="28"/>
                        </w:rPr>
                        <w:t>___”   _____________ 201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 xml:space="preserve">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Л А Н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лучення сил та засобів на гасіння пожеж у Прилуцькому районі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2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30"/>
        <w:gridCol w:w="1503"/>
        <w:gridCol w:w="2818"/>
        <w:gridCol w:w="940"/>
        <w:gridCol w:w="1880"/>
        <w:gridCol w:w="1878"/>
        <w:gridCol w:w="1880"/>
      </w:tblGrid>
      <w:tr>
        <w:trPr>
          <w:trHeight w:val="107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х пунктів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(об</w:t>
            </w:r>
            <w:r>
              <w:rPr>
                <w:b/>
                <w:sz w:val="24"/>
                <w:szCs w:val="24"/>
                <w:lang w:val="en-US"/>
              </w:rPr>
              <w:t>’</w:t>
            </w:r>
            <w:r>
              <w:rPr>
                <w:b/>
                <w:sz w:val="24"/>
                <w:szCs w:val="24"/>
              </w:rPr>
              <w:t>єктів)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іб виклику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розділів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елефон)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ежні частини ДПД залучені для гасіння пожеж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ідстань до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ого пункту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м)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іка, яка залучається для гасіння пожеж </w:t>
            </w:r>
          </w:p>
        </w:tc>
      </w:tr>
      <w:tr>
        <w:trPr>
          <w:trHeight w:val="188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клик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ик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клик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Бажанівка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ічи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Білорічиця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ічи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Білещина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ухополов’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Білошапки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шап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Богданівка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Боротьба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ічи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ршна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Бубнівщина Бубнівщи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с. Валки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Велика Дівиця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діви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исоке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Володимирівка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ічи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Воровське Жовтне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с. Голубівка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кове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97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98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Густиня Замост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Глинщина Богдан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Даньківка Дань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31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Дідівці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ове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Дубовий Гай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гаї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Єгорівка Дідове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Жовтневе Жовтне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Заїзд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їзд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с. Замостя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ст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Запереводське Білошап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Зарудка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Заудаївське Смо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17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Заудайка Обич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51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Знам'янка Знам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Івківці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кове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97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23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Канівщина Канівщи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Капустинці Замост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леці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Малодівицької селищн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Ковтунівка Ковтун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с. Козин Білошапківської сільської рад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8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Колісники Колісни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муна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ської сільської рад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Красляни Красл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92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Кроти Канівщи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Крутоярівка Крутояр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Ладан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нської селищн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97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0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Левки Колісни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мт. Линовиця Линовицькової селищн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-40(131)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ски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Красл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92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Лісові Сорочинці Лісовосорочи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0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Лутайка Новогребельс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азки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31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мт. Мала Дівиця Малодівицької селищн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Малківка Малківської селищн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Манжосівка Дідівец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Маціївка Замост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Миколаївка Погреб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188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ільки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Мокляки Новегребельс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Нетягівщина Дань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Нетяжино Нетяжи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зова Білещина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Сухополов’янської сільської рад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Нова Гребля Новогребель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Нова Тернавщина Нетяжи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31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Новий Лад Малодівицької селищн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бичів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ч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Оникіївка Ряш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4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Оніщенки Дань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0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Охіньки Охінь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ереволочна Переволочн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ерше Травня Малодівицької селищн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етрівка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 - 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етрівське Заїзд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ирогівці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ухополов’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іддубівка Піддуб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огреби Погреб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одище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Ладанської селищн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97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31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окровка Нетяжи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лова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ухополов’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ологи Піддуб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олонки Удайц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Приозерне Маз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с. Пролетарське Мазківської сільської рад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31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ручаї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ін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Радьківка Обич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98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ибці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л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92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удівка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1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яшки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ш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Сергіївка Сергії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0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мош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8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Стасівщина Дань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4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Стрільники Лісовосорочи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9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Сухоліски Сергії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4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ухополова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ухополов’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2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Сухоставець Канівщи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Сухоярівка Малк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2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Тарасівка Піддуб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198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Тихе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їзд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Товкачівка Товкач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9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Тополя Богдан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6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Турковка Богдан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0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дайці 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йц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58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Шевченкове Малодівицької селищн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5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О смт Мала Дівиц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0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0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>с. Яблунівка Яблунів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0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/>
            </w:pPr>
            <w:r>
              <w:rPr>
                <w:sz w:val="24"/>
                <w:szCs w:val="24"/>
              </w:rPr>
              <w:t xml:space="preserve">с. Яблунівське Яблунівської сільської рад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  <w:tr>
        <w:trPr>
          <w:trHeight w:val="276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ова  Білещина</w:t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полов’янської сільської р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-7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4-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РЧ-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-40(131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</w:t>
      </w:r>
    </w:p>
    <w:p>
      <w:pPr>
        <w:pStyle w:val="Heading2"/>
        <w:tabs>
          <w:tab w:val="clear" w:pos="3544"/>
          <w:tab w:val="clear" w:pos="4395"/>
          <w:tab w:val="left" w:pos="851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Начальник Прилуцького МРВ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У ДСНС України у Чернігівській області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b/>
          <w:b/>
          <w:sz w:val="24"/>
        </w:rPr>
      </w:pPr>
      <w:r>
        <w:rPr>
          <w:sz w:val="28"/>
          <w:szCs w:val="28"/>
        </w:rPr>
        <w:t xml:space="preserve">майор служби цивільного захисту                                                         </w:t>
        <w:tab/>
        <w:tab/>
        <w:tab/>
        <w:tab/>
        <w:tab/>
        <w:tab/>
        <w:t>А.М. Ткаченко</w:t>
      </w: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ab/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544" w:leader="none"/>
        <w:tab w:val="left" w:pos="4395" w:leader="none"/>
      </w:tabs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544" w:leader="none"/>
        <w:tab w:val="left" w:pos="4395" w:leader="none"/>
      </w:tabs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395" w:leader="none"/>
      </w:tabs>
      <w:jc w:val="center"/>
      <w:outlineLvl w:val="3"/>
    </w:pPr>
    <w:rPr>
      <w:b/>
      <w:sz w:val="2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544" w:leader="none"/>
        <w:tab w:val="left" w:pos="4395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55:00Z</dcterms:created>
  <dc:creator>asd</dc:creator>
  <dc:description/>
  <cp:keywords/>
  <dc:language>en-US</dc:language>
  <cp:lastModifiedBy>zagal</cp:lastModifiedBy>
  <cp:lastPrinted>2012-12-11T16:22:00Z</cp:lastPrinted>
  <dcterms:modified xsi:type="dcterms:W3CDTF">2013-12-05T10:06:00Z</dcterms:modified>
  <cp:revision>3</cp:revision>
  <dc:subject/>
  <dc:title>                        ЗАТВЕРДЖЕНО</dc:title>
</cp:coreProperties>
</file>