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Інформаційне повідомлення про громадське обговоренн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/>
        </w:rPr>
        <w:t>проекту рішення „Про звіт про виконання районного бюджету Прилуцького району за І півріччя 2020 року”</w:t>
      </w:r>
    </w:p>
    <w:p>
      <w:pPr>
        <w:pStyle w:val="Normal"/>
        <w:spacing w:lineRule="atLeast" w:line="10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вимог Бюджетного кодексу України, Закону Україн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Про місцеві державні адміністрації»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роблено проєкт  рішення „Про звіт про виконання районного бюджету Прилуцького району за І півріччя            2020 року” з додатками.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єкт рішення сформовано згідно з  вимогами пункту 4 статті 80 Бюджетного кодексу України  та на підставі звіту про виконання місцевих бюджетів Прилуцького району за І півріччя 2020 року, сформованого державною казначейською службою України.</w:t>
      </w:r>
    </w:p>
    <w:p>
      <w:pPr>
        <w:pStyle w:val="Normal"/>
        <w:spacing w:lineRule="atLeast" w:line="100" w:before="100" w:after="10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аний проєкт виноситься на громадське обговорення, яке триватиме з 03 серпня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03 вересня 202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оку. Зауваження та пропозиції до проєкту рішення „Про звіт про виконання районного бюджету Прилуцького району  за І півріччя  2020 року” прийматимуться бюджетним відділом фінансового управління  райдержадміністрації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03 верес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2020 року за адресою: 17500, м. Прилуки, вул. Київська, 220, т. 5-22-36, е-пошта: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pladm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fu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cg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ua</w:t>
        </w:r>
      </w:hyperlink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актна особа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ерніжевська Наталія Анатолії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.о. заступника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– начальник бюджетного відділу фінансового управлі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держадміністрації (т. 5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6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 Знак"/>
    <w:qFormat/>
    <w:rPr>
      <w:rFonts w:ascii="Calibri;Arial" w:hAnsi="Calibri;Arial" w:eastAsia="Calibri;Arial" w:cs="Calibri;Arial"/>
      <w:sz w:val="22"/>
      <w:szCs w:val="22"/>
    </w:rPr>
  </w:style>
  <w:style w:type="character" w:styleId="WW">
    <w:name w:val="WW- Знак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dm_fu@cg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7:00Z</dcterms:created>
  <dc:creator>Пользователь</dc:creator>
  <dc:description/>
  <dc:language>en-US</dc:language>
  <cp:lastModifiedBy>My</cp:lastModifiedBy>
  <dcterms:modified xsi:type="dcterms:W3CDTF">2020-08-03T09:04:00Z</dcterms:modified>
  <cp:revision>6</cp:revision>
  <dc:subject/>
  <dc:title>Інформаційне повідомлення про громадське обговор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