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1026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оди</w:t>
      </w:r>
    </w:p>
    <w:p>
      <w:pPr>
        <w:pStyle w:val="Normal"/>
        <w:ind w:right="4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щодо визначення першочергових проблем і перешкод для ведення підприємницької та інвестиційної діяльності, а також створенню нових робочих місць</w:t>
      </w:r>
    </w:p>
    <w:p>
      <w:pPr>
        <w:pStyle w:val="Normal"/>
        <w:ind w:right="4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 Прилуцькому району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41"/>
        <w:gridCol w:w="6065"/>
        <w:gridCol w:w="1495"/>
        <w:gridCol w:w="3240"/>
      </w:tblGrid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тан виконання </w:t>
            </w:r>
          </w:p>
        </w:tc>
      </w:tr>
      <w:tr>
        <w:trPr>
          <w:trHeight w:val="38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державної регуляторної політики у сфері підприємницької та інвестиційної діяльності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контролю за виконан</w:t>
              <w:softHyphen/>
              <w:t>ням на районному  рівні законодавчих і нормативно-правових актів, спрямо</w:t>
              <w:softHyphen/>
              <w:t>ваних на активізацію розвитку під</w:t>
              <w:softHyphen/>
              <w:t>приємницької та інвестиційної діяльності, а також за термінами їх впрова</w:t>
              <w:softHyphen/>
              <w:t>дженн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истематичне оприлюднення інформації про здійснення регуляторної діяльності через газету „Прилуччина” та сайті Прилуцького району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рі необхід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юрист апарату  райдержадміністрації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 з суб’єктами  підприємницької діяльності  по роз'</w:t>
              <w:softHyphen/>
              <w:t>ясненню законодавчих актів, які регу</w:t>
              <w:softHyphen/>
              <w:t>люють підприємницьку діяльність  та нових регуляторних актах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Прилу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ПІ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ощення доступу суб’єктів господарювання у сфері підприємницької діяльності до фінансово - кредитних ресурсі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ощення системи отримання кредитів для розвитку  бізнесу, зменшення ставок кредит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теп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івні держави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ширення діяльності  кредитної спілки „Гетьман”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Кредитна спілка „Гетьман”,</w:t>
            </w:r>
            <w:r>
              <w:rPr>
                <w:sz w:val="28"/>
                <w:szCs w:val="28"/>
                <w:lang w:val="uk-UA"/>
              </w:rPr>
              <w:t xml:space="preserve"> відділ економічного розвитку  райдержадміністрації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розвитку сприятливого середовища для здійснення підприємницької діяльності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пільг  місцевими радам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сільських, селищних рад</w:t>
            </w:r>
          </w:p>
        </w:tc>
      </w:tr>
      <w:tr>
        <w:trPr>
          <w:trHeight w:val="130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ння в наданні суб’єктам підприємницької діяльності в оренду  незадіяних земельних ділянок, приміщень майна та ін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иконкоми сільських, селищних рад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ищення рівня  розвитку системного інформаційного забезпечення підприємництва в районі, над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ирокого спектру інформаційних, консультаційних, правових послуг СПД на безоплатній основі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інформування суб’єктів підприємництва та надання практичної допомоги з питань державної реєстрації, ліцензування, оподаткування, ведення обліку та звітності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, відділ економічного розвитку райдержадміністрації, Прилуцька ОДПІ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вищення обізнаності суб’єктів підприємницької діяльності у сфері ведення господарської діяльності, правової основи підприємництва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ширення діяльності  громадської організації «Прилуцька районна сільськогосподарська дорадча служба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омадська організація «Прилуцька районна сільськогосподарська дорадча служба», відділ економічного розвитку  райдержадміністрації, Прилуцька ОДПІ</w:t>
            </w:r>
          </w:p>
        </w:tc>
      </w:tr>
      <w:tr>
        <w:trPr>
          <w:trHeight w:val="193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ння  створенню та розвитку кадрового потенціалу підприємниц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алізація освітньої програми основи малого підприємництва. Впровадження підготовки робітничих професій що передбачає само зайнятість: перукар, швачка, водій, та проведення занять по вивченню предметів основи підприємницької  діяльності Прилуцьким професійним  ліцеєм та загальноосвітніми школами район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луцький професійний ліцей, ЗОШ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ищення інформаційної обізнаності та ділової активності молоді на початковому етапі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 професійно - орієнтаційної роботи по спрямуванню випускників загальноосвітніх навчаль</w:t>
              <w:softHyphen/>
              <w:t>них закладів на свідомий вибір професій, що мають широке застосування у сфері підприємництва</w:t>
            </w:r>
            <w:r>
              <w:rPr>
                <w:bCs/>
                <w:sz w:val="28"/>
                <w:szCs w:val="28"/>
                <w:lang w:val="uk-UA"/>
              </w:rPr>
              <w:t xml:space="preserve">,  </w:t>
            </w:r>
            <w:r>
              <w:rPr>
                <w:sz w:val="28"/>
                <w:szCs w:val="28"/>
                <w:lang w:val="uk-UA"/>
              </w:rPr>
              <w:t>малого і середнього бізнесу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>
          <w:trHeight w:val="179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безпечення ефективності роботи суб’єктів підприємницької діяльності. Збільшення кількості робочих місць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творення та систематичне оновлення бази даних безробітних громадян, які перебувають на обліку в центрах зайнятості, бажаючих займатися підприємницькою діяльніст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район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ий центр зайнятості, відділ економічного розвитку райдержадміністрації</w:t>
            </w:r>
          </w:p>
        </w:tc>
      </w:tr>
      <w:tr>
        <w:trPr>
          <w:trHeight w:val="109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інвестиційного клімату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Зменшення податкового навантаження  </w:t>
            </w: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весторі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тепер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івні держави</w:t>
            </w:r>
          </w:p>
        </w:tc>
      </w:tr>
      <w:tr>
        <w:trPr>
          <w:trHeight w:val="55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прощення отримання дозвільних документів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6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2"/>
      </w:rPr>
    </w:pPr>
    <w:r>
      <w:rPr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20" w:leader="none"/>
      </w:tabs>
      <w:ind w:right="1026" w:firstLine="720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3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27:00Z</dcterms:created>
  <dc:creator>Ekonomika4</dc:creator>
  <dc:description/>
  <cp:keywords/>
  <dc:language>en-US</dc:language>
  <cp:lastModifiedBy>User</cp:lastModifiedBy>
  <cp:lastPrinted>2014-04-04T15:19:00Z</cp:lastPrinted>
  <dcterms:modified xsi:type="dcterms:W3CDTF">2014-04-08T05:45:00Z</dcterms:modified>
  <cp:revision>16</cp:revision>
  <dc:subject/>
  <dc:title>                                                            Заходи по виконанню недоліків, </dc:title>
</cp:coreProperties>
</file>