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hanging="11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TextBody"/>
        <w:ind w:firstLine="99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віт про громадське обговорення</w:t>
      </w:r>
    </w:p>
    <w:p>
      <w:pPr>
        <w:pStyle w:val="TextBody"/>
        <w:ind w:firstLine="99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екту рішення „Про районний бюджет на 2019 рік”</w:t>
      </w:r>
    </w:p>
    <w:p>
      <w:pPr>
        <w:pStyle w:val="TextBody"/>
        <w:ind w:firstLine="99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забезпечення вивчення та врахування думки громадськості, дотримання вимог пункту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12 Порядку проведення консультацій з громадськістю з питань формування та реалізації державної політики, затвердженого постановою Кабінету Міністрів України від 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листопада 2010 року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996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а офіційному </w:t>
      </w:r>
      <w:r>
        <w:rPr>
          <w:rFonts w:cs="Times New Roman" w:ascii="Times New Roman" w:hAnsi="Times New Roman"/>
          <w:sz w:val="28"/>
          <w:szCs w:val="28"/>
          <w:lang w:val="uk-UA"/>
        </w:rPr>
        <w:t>веб-сайті райдержадміністрації було розміщено проект  рішення „Про районний бюджет на 2019 рік” з додатками  та пояснювальною запискою.</w:t>
      </w:r>
    </w:p>
    <w:p>
      <w:pPr>
        <w:pStyle w:val="Style16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 сформовано сформовано з урахуванням вимог Бюджетного та Податкового кодексів України, Середньострокового плану пріоритетних дій Уряду до 2020 року, затвердженого розпорядженням Кабінету Міністрів України від 03.04.2017 № 275-р; Стратегії реформування системи управління державними фінансами на 2017-2020 роки, схваленої розпорядженням Кабінету Міністрів України від 08.02.2017 № 142-р; Плану заходів з реалізації Стратегії реформування системи управління державними фінансами на  2017- 2020 роки, затвердженого розпорядженням Кабінету Міністрів України від 24.05.2017 № 415-р; проекту Основних напрямів бюджетної політики на 2019- 2021 роки, схвалених розпорядженням Кабінету Міністрів України від 18.04.2018 № 315-р та поданих до Верховної Ради України; Прогнозу економічного і соціального розвитку України на 2019   2021 роки, схваленого постановою Кабінету Міністрів України від 11.07.2018 № 546; особливостей складання проектів місцевих бюджетів на 2019 рік, наданих Міністерством фінансів України листом від 03.08.2018 № 05110-14-21/20720.</w:t>
      </w:r>
    </w:p>
    <w:p>
      <w:pPr>
        <w:pStyle w:val="TextBody"/>
        <w:ind w:firstLine="99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рамках обговорення проект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іш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„Про районний бюджет на 2019 рік” </w:t>
      </w:r>
      <w:r>
        <w:rPr>
          <w:rFonts w:cs="Times New Roman" w:ascii="Times New Roman" w:hAnsi="Times New Roman"/>
          <w:sz w:val="28"/>
          <w:szCs w:val="28"/>
        </w:rPr>
        <w:t xml:space="preserve"> пропозиції не поступили. </w:t>
      </w:r>
    </w:p>
    <w:p>
      <w:pPr>
        <w:pStyle w:val="TextBody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 Знак Знак"/>
    <w:basedOn w:val="Normal"/>
    <w:qFormat/>
    <w:pPr>
      <w:suppressAutoHyphens w:val="false"/>
      <w:spacing w:lineRule="auto" w:line="240" w:before="0" w:after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5:07:00Z</dcterms:created>
  <dc:creator>Пользователь</dc:creator>
  <dc:description/>
  <cp:keywords/>
  <dc:language>en-US</dc:language>
  <cp:lastModifiedBy>Пользователь</cp:lastModifiedBy>
  <dcterms:modified xsi:type="dcterms:W3CDTF">2018-12-22T10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