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TextBody"/>
        <w:ind w:firstLine="99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віт про громадське обговорення проєкту рішення </w:t>
      </w:r>
    </w:p>
    <w:p>
      <w:pPr>
        <w:pStyle w:val="TextBody"/>
        <w:ind w:firstLine="9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районний бюджет Прилуцького району на 2020 рік”</w:t>
      </w:r>
    </w:p>
    <w:p>
      <w:pPr>
        <w:pStyle w:val="TextBody"/>
        <w:ind w:firstLine="9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районний бюджет Прилуцького району на 2020 рік” з додатками  та пояснювальною запискою.</w:t>
      </w:r>
    </w:p>
    <w:p>
      <w:pPr>
        <w:pStyle w:val="TextBody"/>
        <w:ind w:firstLine="99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ект сформовано з урахуванням положень Податкового та Бюджетного кодексів України, проекту Закону України «Про Державний бюджет України на 2020 рік», Прогнозу економічного і соціального розвитку України на 2020 - 2022 роки, схваленого постановою Кабінету Міністрів України від 15.05.2019 № 555; Методичних рекомендацій щодо складання у 2019 році місцевих бюджетів на середньостроковий період, затверджених наказом Міністерства фінансів України від 29.03.2019 № 130;  особливостей складання проєкту місцевого бюджету на 2020 рік та прогнозу місцевого бюджету на 2021 - 2022 роки, наданих Міністерством фінансів України листами від 05.09.2019   № 05110-14-6/22263, № 05110-14-6/22284.</w:t>
      </w:r>
    </w:p>
    <w:p>
      <w:pPr>
        <w:pStyle w:val="TextBody"/>
        <w:ind w:firstLine="99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рамках обговорення проекту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айонний бюджет Прилуцького району  на 2020 рік”  пропозиції не поступили. 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Пользователь</dc:creator>
  <dc:description/>
  <cp:keywords/>
  <dc:language>en-US</dc:language>
  <cp:lastModifiedBy>251501</cp:lastModifiedBy>
  <dcterms:modified xsi:type="dcterms:W3CDTF">2019-12-19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