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і електронні консульт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єкту плану роботи райдерж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І квартал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вивчення та врахування думки громадськості, виконання окремих пунктів розпорядження голови райдержадміністрації </w:t>
        <w:br/>
        <w:t>від 18 липня 2018 року № 230 «Про Регламент районної  державної  адміністрації» з 18 по 24 грудня 2020 року на офіційному веб-сайті райдержадміністрації був розміщений проєкт плану роботи районної державної адміністрації на І квартал 2021 ро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ий проєкт підготовлено відділом організаційної роботи та з питань персоналу апарату райдержадміністрації на основі пропозицій структурних підрозділів райдержадміністрації та її апарат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З 18 по 24 грудня 2020 року пропозицій та зауважень до проєкту плану роботи райдержадміністрації на І квартал 2021 року від громадськості не надходило.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autoSpaceDE w:val="false"/>
        <w:ind w:hanging="0"/>
        <w:rPr/>
      </w:pPr>
      <w:r>
        <w:rPr/>
        <w:t>Керівник апарату</w:t>
      </w:r>
    </w:p>
    <w:p>
      <w:pPr>
        <w:pStyle w:val="TextBodyIndent"/>
        <w:tabs>
          <w:tab w:val="clear" w:pos="708"/>
          <w:tab w:val="left" w:pos="540" w:leader="none"/>
        </w:tabs>
        <w:autoSpaceDE w:val="false"/>
        <w:ind w:hanging="0"/>
        <w:rPr/>
      </w:pPr>
      <w:r>
        <w:rPr/>
        <w:t xml:space="preserve">райдержадміністрації </w:t>
        <w:tab/>
        <w:tab/>
        <w:tab/>
        <w:tab/>
        <w:tab/>
        <w:tab/>
        <w:t>Світлана АЛЕКСАНДР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09:00Z</dcterms:created>
  <dc:creator>Oksana</dc:creator>
  <dc:description/>
  <dc:language>en-US</dc:language>
  <cp:lastModifiedBy>Oksana</cp:lastModifiedBy>
  <dcterms:modified xsi:type="dcterms:W3CDTF">2021-07-13T06:10:00Z</dcterms:modified>
  <cp:revision>4</cp:revision>
  <dc:subject/>
  <dc:title>ЗВІТ</dc:title>
</cp:coreProperties>
</file>