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і електронні консульт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єкту плану роботи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І квартал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8 липня 2018 року № 230 «Про Регламент районної  державної  адміністрації» з 22 по 27 березня 2021 року на офіційному веб-сайті райдержадміністрації був розміщений проєкт плану роботи районної державної адміністрації на ІІ квартал 2021 ро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єкт підготовлено відділом організаційної роботи та з питань персоналу апарату райдержадміністрації на основі пропозицій структурних підрозділів райдержадміністрації та її апара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 22 по 27 березня 2021 року пропозицій та зауважень до проєкту плану роботи райдержадміністрації на ІІ квартал 2021 року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Керівник апарату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райдержадміністрації </w:t>
        <w:tab/>
        <w:tab/>
        <w:tab/>
        <w:tab/>
        <w:tab/>
        <w:tab/>
        <w:t>Світлана АЛЕКСАНДР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07:00Z</dcterms:created>
  <dc:creator>Oksana</dc:creator>
  <dc:description/>
  <dc:language>en-US</dc:language>
  <cp:lastModifiedBy>Oksana</cp:lastModifiedBy>
  <dcterms:modified xsi:type="dcterms:W3CDTF">2021-07-13T06:08:00Z</dcterms:modified>
  <cp:revision>4</cp:revision>
  <dc:subject/>
  <dc:title>ЗВІТ</dc:title>
</cp:coreProperties>
</file>