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І квартал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5 вересня 2016 року № 371 «Про затвердження нової редакції Регламенту районної  державної  адміністрації» з 21 по 26 червня 2018 року на офіційному веб-сайті райдержадміністрації був розміщений проект плану роботи районної державної адміністрації на ІІІ квартал 2018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ект підготовлено сектором організаційної роботи апарату райдержадміністрації на основі пропозицій відділів апарату, структурних підрозділів райдержадміністрації, районних управлінь та організаці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1 по </w:t>
      </w:r>
      <w:r>
        <w:rPr>
          <w:sz w:val="28"/>
          <w:szCs w:val="28"/>
          <w:lang w:val="ru-RU"/>
        </w:rPr>
        <w:t>26 червня</w:t>
      </w:r>
      <w:r>
        <w:rPr>
          <w:sz w:val="28"/>
          <w:szCs w:val="28"/>
          <w:lang w:val="uk-UA"/>
        </w:rPr>
        <w:t xml:space="preserve"> 2018 року пропозицій та зауважень до проекту плану роботи райдержадміністрації на ІІІ квартал 2018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В. о. керівника апарату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райдержадміністрації </w:t>
        <w:tab/>
        <w:tab/>
        <w:tab/>
        <w:tab/>
        <w:tab/>
        <w:tab/>
        <w:tab/>
        <w:t>С.О. Александ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16:00Z</dcterms:created>
  <dc:creator>Oksana</dc:creator>
  <dc:description/>
  <cp:keywords/>
  <dc:language>en-US</dc:language>
  <cp:lastModifiedBy>Oksana</cp:lastModifiedBy>
  <dcterms:modified xsi:type="dcterms:W3CDTF">2018-06-26T12:16:00Z</dcterms:modified>
  <cp:revision>2</cp:revision>
  <dc:subject/>
  <dc:title>ЗВІТ </dc:title>
</cp:coreProperties>
</file>