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  <w:br/>
        <w:t>про проведення громадського обговор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у плану роботи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8 липня 2018 року № 230 «Про Регламент Прилуцької районної  державної  адміністрації» з 20 по 24 вересня 2021 року на офіційному веб-сайті райдержадміністрації був розміщений проєкт плану роботи районної державної адміністрації 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21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пропонований проєкт підготовлено сектором організаційної роботи апарату райдержадміністрації на основі пропозицій відділів апарату та структурних підрозділів райдержадміністр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20 по </w:t>
      </w:r>
      <w:r>
        <w:rPr>
          <w:sz w:val="28"/>
          <w:szCs w:val="28"/>
          <w:lang w:val="ru-RU"/>
        </w:rPr>
        <w:t>27 березня</w:t>
      </w:r>
      <w:r>
        <w:rPr>
          <w:sz w:val="28"/>
          <w:szCs w:val="28"/>
          <w:lang w:val="uk-UA"/>
        </w:rPr>
        <w:t xml:space="preserve"> 2021 року пропозицій та зауважень до проєкту плану роботи райдержадміністрації 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21 року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Завідувач сектору організаційної роботи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апарату райдержадміністрації </w:t>
        <w:tab/>
        <w:tab/>
        <w:tab/>
        <w:tab/>
        <w:tab/>
        <w:tab/>
        <w:t>Оксана ЦІВ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25:00Z</dcterms:created>
  <dc:creator>Oksana</dc:creator>
  <dc:description/>
  <dc:language>en-US</dc:language>
  <cp:lastModifiedBy>Oksana</cp:lastModifiedBy>
  <dcterms:modified xsi:type="dcterms:W3CDTF">2021-12-03T14:33:00Z</dcterms:modified>
  <cp:revision>3</cp:revision>
  <dc:subject/>
  <dc:title>ЗВІТ</dc:title>
</cp:coreProperties>
</file>