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/>
        <w:t>_________________ Бойко Н.О.</w:t>
      </w:r>
    </w:p>
    <w:p>
      <w:pPr>
        <w:pStyle w:val="Normal"/>
        <w:ind w:left="4956" w:firstLine="708"/>
        <w:rPr/>
      </w:pPr>
      <w:r>
        <w:rPr>
          <w:lang w:val="en-US"/>
        </w:rPr>
        <w:t xml:space="preserve">19 </w:t>
      </w:r>
      <w:r>
        <w:rPr/>
        <w:t>серпня 2014 року</w:t>
      </w:r>
    </w:p>
    <w:p>
      <w:pPr>
        <w:pStyle w:val="Normal"/>
        <w:ind w:left="55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Інформаційна картка </w:t>
      </w:r>
      <w:r>
        <w:rPr>
          <w:b/>
          <w:bCs/>
          <w:sz w:val="32"/>
          <w:szCs w:val="28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щодо видачі свідоцтва про смерть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6283"/>
      </w:tblGrid>
      <w:tr>
        <w:trPr>
          <w:trHeight w:val="9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ідділ державної реєстрації актів цивіль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у реєстраційної служби Прилуцького міськрайонного управління юстиції</w:t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Чернігівська обл., м. Прилуки, вул. Соборна, б.16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</w:t>
            </w:r>
            <w:r>
              <w:rPr>
                <w:b w:val="false"/>
                <w:bCs w:val="false"/>
              </w:rPr>
              <w:t>Режим роботи відділу: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ІВТОРОК           08.30 –17.30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36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СЕРЕДА </w:t>
              <w:tab/>
              <w:t xml:space="preserve">        08.30 –17.30</w:t>
            </w:r>
          </w:p>
          <w:p>
            <w:pPr>
              <w:pStyle w:val="Heading9"/>
              <w:ind w:left="1416" w:firstLine="70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ТВЕР                08.30 –20.00</w:t>
            </w:r>
          </w:p>
          <w:p>
            <w:pPr>
              <w:pStyle w:val="Normal"/>
              <w:ind w:left="1416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П’ЯТНИЦЯ          08.30 –17.30</w:t>
            </w:r>
          </w:p>
          <w:p>
            <w:pPr>
              <w:pStyle w:val="Normal"/>
              <w:ind w:left="1416" w:firstLine="708"/>
              <w:rPr/>
            </w:pPr>
            <w:r>
              <w:rPr>
                <w:b/>
                <w:bCs/>
              </w:rPr>
              <w:t>СУБОТА               08.30 –16.00</w:t>
            </w:r>
            <w:r>
              <w:rPr/>
              <w:t xml:space="preserve">           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</w:t>
            </w:r>
            <w:r>
              <w:rPr>
                <w:b w:val="false"/>
                <w:bCs w:val="false"/>
              </w:rPr>
              <w:t>рийом громадян здійснюється протягом кожного робочого дня з усіх питань,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>що належать до компетенції відділу.</w:t>
            </w:r>
          </w:p>
          <w:p>
            <w:pPr>
              <w:pStyle w:val="Normal"/>
              <w:jc w:val="both"/>
              <w:rPr/>
            </w:pPr>
            <w:r>
              <w:rPr/>
              <w:t>Щочетверга прийом громадян здійснюється згідно гнучкого графіку до 20.00</w:t>
            </w:r>
          </w:p>
          <w:p>
            <w:pPr>
              <w:pStyle w:val="Normal"/>
              <w:jc w:val="both"/>
              <w:rPr/>
            </w:pPr>
            <w:r>
              <w:rPr/>
              <w:t>Кожного понеділка прийом громадян здійснюється згідно гнучкого графіку з питань державної реєстрації смерті   з 08.30 до 17.30,  з обідньою перервою з 13.00 до 13.48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Надання безоплатних консультацій з питань застосування сімейного та цивільного законодавства, витребування документів про державну реєстрацію актів цивільного стану:      середа       з 08.30 до 17.30 </w:t>
            </w:r>
          </w:p>
          <w:p>
            <w:pPr>
              <w:pStyle w:val="Normal"/>
              <w:rPr/>
            </w:pPr>
            <w:r>
              <w:rPr/>
              <w:t>Обідня перерва – з 13.00 до 13.48</w:t>
            </w:r>
          </w:p>
          <w:p>
            <w:pPr>
              <w:pStyle w:val="Normal"/>
              <w:jc w:val="both"/>
              <w:rPr/>
            </w:pPr>
            <w:r>
              <w:rPr/>
              <w:t>Вихідні дні – неділя,</w:t>
            </w:r>
            <w:r>
              <w:rPr>
                <w:sz w:val="40"/>
              </w:rPr>
              <w:t xml:space="preserve"> </w:t>
            </w:r>
            <w:r>
              <w:rPr/>
              <w:t>понеділок</w:t>
            </w:r>
          </w:p>
          <w:p>
            <w:pPr>
              <w:pStyle w:val="Heading6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>Санітарний день для обробки</w:t>
            </w:r>
            <w:r>
              <w:rPr>
                <w:b/>
                <w:bCs/>
                <w:sz w:val="40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 xml:space="preserve">архівосховищ  –  </w:t>
            </w:r>
            <w:r>
              <w:rPr>
                <w:b/>
                <w:bCs/>
                <w:sz w:val="22"/>
                <w:u w:val="single"/>
                <w:lang w:val="uk-UA"/>
              </w:rPr>
              <w:t>остання п’ятниця місяця</w:t>
            </w:r>
            <w:r>
              <w:rPr>
                <w:b/>
                <w:bCs/>
                <w:sz w:val="22"/>
                <w:lang w:val="uk-UA"/>
              </w:rPr>
              <w:t>.</w:t>
            </w:r>
          </w:p>
          <w:p>
            <w:pPr>
              <w:pStyle w:val="2"/>
              <w:rPr/>
            </w:pPr>
            <w:r>
              <w:rPr/>
              <w:t xml:space="preserve">З метою забезпечення наповнення Державного реєстру актів цивільного стану громадян вносяться відомості, що містяться в книгах державної реєстрації актів цивільного стану за 1996-2008, 1949-1945 роки кожного робочого дня протягом 3 годин. Під час проведення цієї роботи здійснюється прийом громадян з усіх питань у сфері державної реєстрації актів цивільного стану. </w:t>
            </w:r>
          </w:p>
          <w:p>
            <w:pPr>
              <w:pStyle w:val="Heading4"/>
              <w:rPr/>
            </w:pPr>
            <w:r>
              <w:rPr/>
              <w:t>Контактний телефон: (04637)30231</w:t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уб'єктом звернення безпосередньо подаються: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документ встановленої форми про смерть, виданий  закладом охорони здоров’я або судово – медичною установо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або рішення суду про встановлення факту смерті особи в певний час чи про оголошення її померлою;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аспорт громадянина України (паспортний документ іноземця або особи без громадянства), пільгові посвідчення, військово-облікові доку-менти померлого, паспорт громадянина України (паспортний документ іноземця або особи без громадянства) суб’єкта звернення (у разі їх наявності)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мір та порядок внесення плати (адміністративного збору) за адміністративну послугу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612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уб'єкт звернення отримує свідоцтво про смерть безоплат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надання адміністративної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луги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відоцтво про смерть видається суб’єкту звернення відділом державної реєстрації актів цивільного стану при проведенні державної реєстрації смер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Отримання суб’єктом звернення свідоцтва про смерть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жливі способи отримання відповіді (результату)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’єкт звернення отримує свідоцтво про смерть безпосередньо у відділі державної реєстрації актів цивільного стану після ознайомлення з відомостями, що містяться у ньому та  відповідному актовому записі про смерть. Отримання свідоцтва засвідчується особистим підписом суб’єкта зверне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кти законодавства, що регулюють порядок та умови надання адміністративної послуги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612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он України «Про державну реєстрацію актів цивільного стану», Декрет Кабінету Міністрів України від 21.01.1993 №7-93 «Про державне мито», Постанова Кабінету Міністрів України від 25.05.2011 №639 «Про затвердження переліків платних адміністративних послуг, які надаються Міністерством юстиції, Державною реєстраційною службою та структурними підрозділами територіальних органів Міністерст-ва юстиції, що забезпечують реалізацію повноважень Державної реєстраційної служби», Правила державної реєстрації актів цивільного стану в Україні, затверджені наказом Міністерства юстиції від 18.10.2000 №52/5 (у редакції наказу Міністерства юстиції України від 24.12.2010 №3307/5), зареєстрованих в Міністе-рстві юстиції України 18.10.2000 за 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№719/4940.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  <w:bCs/>
      <w:sz w:val="36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49:00Z</dcterms:created>
  <dc:creator>Ірина Анатоліївна Пасічник</dc:creator>
  <dc:description/>
  <dc:language>en-US</dc:language>
  <cp:lastModifiedBy>99</cp:lastModifiedBy>
  <cp:lastPrinted>2013-03-25T10:05:00Z</cp:lastPrinted>
  <dcterms:modified xsi:type="dcterms:W3CDTF">2014-08-19T12:30:00Z</dcterms:modified>
  <cp:revision>8</cp:revision>
  <dc:subject/>
  <dc:title>ЗАТВЕРДЖУЮ</dc:title>
</cp:coreProperties>
</file>