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sz w:val="24"/>
        </w:rPr>
        <w:t>ЗАТВЕРДЖУЮ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чальник відділу державної реєстрації актів цивільного стану реєстраційної служби Прилуцького міськрайонного управління юстиції 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left="4956" w:firstLine="709"/>
        <w:rPr>
          <w:kern w:val="2"/>
          <w:sz w:val="24"/>
        </w:rPr>
      </w:pPr>
      <w:r>
        <w:rPr>
          <w:sz w:val="24"/>
        </w:rPr>
        <w:t>_________________ Бойко Н.О.</w:t>
      </w:r>
    </w:p>
    <w:p>
      <w:pPr>
        <w:pStyle w:val="Normal"/>
        <w:ind w:left="4956" w:firstLine="708"/>
        <w:rPr>
          <w:rFonts w:ascii="Times New Roman" w:hAnsi="Times New Roman" w:cs="Times New Roman"/>
          <w:kern w:val="2"/>
          <w:sz w:val="24"/>
        </w:rPr>
      </w:pPr>
      <w:r>
        <w:rPr>
          <w:sz w:val="24"/>
          <w:lang w:val="en-US"/>
        </w:rPr>
        <w:t xml:space="preserve">19 </w:t>
      </w:r>
      <w:r>
        <w:rPr>
          <w:rFonts w:cs="Times New Roman" w:ascii="Times New Roman" w:hAnsi="Times New Roman"/>
          <w:sz w:val="24"/>
        </w:rPr>
        <w:t>серпня 2014 року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Технологічна картка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адміністративної послуги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щодо видачі свідоцтва про розірвання шлюбу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b/>
          <w:sz w:val="28"/>
        </w:rPr>
        <w:t>за взаємною згодою подружжя, яке не має дітей, а також з особами,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изнаними в установленому порядку безвісно відсутніми або недієздатними</w:t>
      </w:r>
    </w:p>
    <w:p>
      <w:pPr>
        <w:pStyle w:val="Normal"/>
        <w:spacing w:before="0" w:after="0"/>
        <w:jc w:val="center"/>
        <w:rPr/>
      </w:pPr>
      <w:r>
        <w:rPr/>
        <w:t xml:space="preserve"> 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03"/>
        <w:gridCol w:w="5956"/>
      </w:tblGrid>
      <w:tr>
        <w:trPr>
          <w:trHeight w:val="1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тапи опрацювання заяви суб’єкта звернення про надання адміністративної послуг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адова особа відділу для проведення державної реєстрації та видачі свідоцтва про розірвання шлюбу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ймає, перевіряє заяву та повноту поданих документів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єструє заяв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оз’яснює порядок і умови державної реєстрації розірвання шлюбу (</w:t>
            </w:r>
            <w:r>
              <w:rPr>
                <w:rFonts w:cs="Times New Roman" w:ascii="Times New Roman" w:hAnsi="Times New Roman"/>
                <w:sz w:val="24"/>
              </w:rPr>
              <w:t>у випадку  розірвання шлюбу відповідно до статті 106 Сімейного кодексу Україн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значає дату державної реєстрації розірвання шлюбу (</w:t>
            </w:r>
            <w:r>
              <w:rPr>
                <w:rFonts w:cs="Times New Roman" w:ascii="Times New Roman" w:hAnsi="Times New Roman"/>
                <w:sz w:val="24"/>
              </w:rPr>
              <w:t>у випадку  розірвання шлюбу відповідно до статті 106 Сімейного кодексу Україн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)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кладає актовий запис про розірвання шлюбу в Державному реєстрі актів цивільного стану громадян, ознайомлює </w:t>
            </w:r>
            <w:r>
              <w:rPr>
                <w:rFonts w:cs="Times New Roman" w:ascii="Times New Roman" w:hAnsi="Times New Roman"/>
                <w:sz w:val="24"/>
              </w:rPr>
              <w:t>суб’єктів звернення з відомостями актового запис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ормує свідоцтва про розірвання шлюб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в Реєстрі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носить відомості про свідоцтва про розірвання шлюбу до книги обліку бланків свідоцтв про розірвання шлюбу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идає  свідоцтва про розірвання шлюб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 паспортах громадян України робить відмітку про розірвання шлюбу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носить відомості до алфавітної книги;</w:t>
            </w:r>
          </w:p>
          <w:p>
            <w:pPr>
              <w:pStyle w:val="Normal"/>
              <w:spacing w:lineRule="atLeast" w:line="10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ідмовляє у проведенні державної реєстрації та видачі свідоцтв про розірвання шлюбу, якщо:</w:t>
            </w:r>
          </w:p>
          <w:p>
            <w:pPr>
              <w:pStyle w:val="ListParagraph"/>
              <w:spacing w:lineRule="atLeast" w:line="10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ржавна реєстрація розірвання шлюбу суперечить вимогам законодавства України;</w:t>
            </w:r>
          </w:p>
          <w:p>
            <w:pPr>
              <w:pStyle w:val="ListParagraph"/>
              <w:spacing w:lineRule="atLeast" w:line="10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ржавна реєстрація розірвання шлюбу повинна проводитись в іншому органі державної реєстрації актів цивільного стану;</w:t>
            </w:r>
          </w:p>
          <w:p>
            <w:pPr>
              <w:pStyle w:val="ListParagraph"/>
              <w:spacing w:lineRule="atLeast" w:line="10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 проханням про державну реєстрацію розірвання шлюбу звернулась недієздатна особа або особа, яка не має необхідних для цього повноважень.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Відповідальна посадова особа суб’єкта надання адміністративної послуги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</w:rPr>
              <w:t>відділ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.</w:t>
            </w:r>
          </w:p>
          <w:p>
            <w:pPr>
              <w:pStyle w:val="Normal"/>
              <w:spacing w:lineRule="atLeast" w:line="100" w:before="0" w:after="0"/>
              <w:ind w:firstLine="32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труктурні підрозділи суб’єкта надання адміністративної послуги, відповідальні за етапи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Відділ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ержавної реєстрації актів цивільного стану реєстраційної служби Прилуцького міськрайонного управління юстиції</w:t>
            </w:r>
          </w:p>
        </w:tc>
      </w:tr>
      <w:tr>
        <w:trPr>
          <w:trHeight w:val="121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Строки виконання етапів (дії, рішення)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lineRule="atLeast" w:line="100" w:before="0" w:after="0"/>
              <w:ind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адова особа відділу, </w:t>
            </w:r>
            <w:r>
              <w:rPr>
                <w:rFonts w:cs="Times New Roman" w:ascii="Times New Roman" w:hAnsi="Times New Roman"/>
                <w:sz w:val="24"/>
              </w:rPr>
              <w:t xml:space="preserve">у випадку  розірвання шлюбу відповідно до статті 106 Сімейного кодексу Україн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 день звернення та у присутності суб’єктів звернення:</w:t>
            </w:r>
          </w:p>
          <w:p>
            <w:pPr>
              <w:pStyle w:val="ListParagraph"/>
              <w:spacing w:lineRule="atLeast" w:line="10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ймає, перевіряє заяву та повноту поданих документів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ind w:left="0"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єструє заяву;</w:t>
            </w:r>
          </w:p>
          <w:p>
            <w:pPr>
              <w:pStyle w:val="Normal"/>
              <w:spacing w:lineRule="atLeast" w:line="100" w:before="0" w:after="0"/>
              <w:ind w:firstLine="3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оз’яснює порядок і умови державної реєстрації розірвання шлюбу;</w:t>
            </w:r>
          </w:p>
          <w:p>
            <w:pPr>
              <w:pStyle w:val="Normal"/>
              <w:spacing w:lineRule="atLeast" w:line="100" w:before="0" w:after="0"/>
              <w:ind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призначає дату державної реєстрації розірвання шлюбу;</w:t>
            </w:r>
          </w:p>
          <w:p>
            <w:pPr>
              <w:pStyle w:val="Normal"/>
              <w:spacing w:lineRule="atLeast" w:line="10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у призначений день державної реєстрації розірвання шлюбу та у присутності суб’єктів звернення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кладає актовий запис про розірвання шлюбу в Державному реєстрі актів цивільного стану громадян, ознайомлює </w:t>
            </w:r>
            <w:r>
              <w:rPr>
                <w:rFonts w:cs="Times New Roman" w:ascii="Times New Roman" w:hAnsi="Times New Roman"/>
                <w:sz w:val="24"/>
              </w:rPr>
              <w:t>суб’єктів звернення з відомостями актового запис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ормує свідоцтва про розірвання шлюб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в Реєстрі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носить відомості про свідоцтва про розірвання шлюбу до книги обліку бланків свідоцтв про розірвання шлюб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идає  свідоцтва про розірвання шлюб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 паспортах громадян України робить відмітку про розірвання шлюб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носить відомості до алфавітної книг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76" w:leader="none"/>
                <w:tab w:val="left" w:pos="1620" w:leader="none"/>
              </w:tabs>
              <w:spacing w:lineRule="atLeast" w:line="100" w:before="0" w:after="0"/>
              <w:ind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адова особа відділу, у випадку  розірвання шлюбу відповідно до статті 107 Сімейного кодексу Україн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 день звернення та у присутності суб’єкта звернення:</w:t>
            </w:r>
          </w:p>
          <w:p>
            <w:pPr>
              <w:pStyle w:val="ListParagraph"/>
              <w:spacing w:lineRule="atLeast" w:line="10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ймає, перевіряє заяву та повноту поданих документів;</w:t>
            </w:r>
          </w:p>
          <w:p>
            <w:pPr>
              <w:pStyle w:val="ListParagraph"/>
              <w:spacing w:lineRule="atLeast" w:line="100" w:before="0" w:after="0"/>
              <w:ind w:firstLine="3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реєструє заяв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кладає актовий запис про розірвання шлюбу в Державному реєстрі актів цивільного стану громадян, ознайомлює </w:t>
            </w:r>
            <w:r>
              <w:rPr>
                <w:rFonts w:cs="Times New Roman" w:ascii="Times New Roman" w:hAnsi="Times New Roman"/>
                <w:sz w:val="24"/>
              </w:rPr>
              <w:t>суб’єкта звернення з відомостями актового запис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ормує свідоцтво про розірвання шлюб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в Реєстрі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носить відомості про свідоцтво про розірвання шлюбу до книги обліку бланків свідоцтв про розірвання шлюб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идає  свідоцтво про розірвання шлюб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 паспорті громадянина України робить відмітку про розірвання шлюб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6" w:leader="none"/>
              </w:tabs>
              <w:spacing w:lineRule="atLeast" w:line="100" w:before="0" w:after="0"/>
              <w:ind w:left="0" w:firstLine="32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вносить відомості до алфавітної книги.</w:t>
            </w:r>
          </w:p>
        </w:tc>
      </w:tr>
      <w:tr>
        <w:trPr>
          <w:trHeight w:val="111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>Механізм оскарження результату надання адміністративної послуги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firstLine="320"/>
              <w:jc w:val="both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ії або бездіяльність посадових осіб відділу можуть бути оскаржені до Державної реєстраційної служби України та/або до суду в порядку, встановленому законом.</w:t>
            </w:r>
          </w:p>
        </w:tc>
      </w:tr>
    </w:tbl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50" w:gutter="0" w:header="0" w:top="568" w:footer="0" w:bottom="568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SimSun;宋体" w:cs="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5664" w:firstLine="708"/>
      <w:outlineLvl w:val="0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rFonts w:ascii="Times New Roman" w:hAnsi="Times New Roman" w:cs="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9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left="5664" w:hanging="0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2">
    <w:name w:val="Основной текст 2"/>
    <w:basedOn w:val="Normal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3:00Z</dcterms:created>
  <dc:creator>Світлана Олексіївна Козка</dc:creator>
  <dc:description/>
  <dc:language>en-US</dc:language>
  <cp:lastModifiedBy>99</cp:lastModifiedBy>
  <cp:lastPrinted>2013-05-07T10:54:00Z</cp:lastPrinted>
  <dcterms:modified xsi:type="dcterms:W3CDTF">2014-08-19T12:00:00Z</dcterms:modified>
  <cp:revision>5</cp:revision>
  <dc:subject/>
  <dc:title>                                           </dc:title>
</cp:coreProperties>
</file>