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sz w:val="24"/>
        </w:rPr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spacing w:before="0" w:after="0"/>
        <w:ind w:left="5664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left="4956" w:firstLine="708"/>
        <w:rPr>
          <w:kern w:val="2"/>
          <w:sz w:val="24"/>
        </w:rPr>
      </w:pPr>
      <w:r>
        <w:rPr>
          <w:sz w:val="24"/>
        </w:rPr>
        <w:t>_________________ Бойко Н.О.</w:t>
      </w:r>
    </w:p>
    <w:p>
      <w:pPr>
        <w:pStyle w:val="Normal"/>
        <w:ind w:left="4956" w:firstLine="708"/>
        <w:rPr>
          <w:rFonts w:ascii="Times New Roman" w:hAnsi="Times New Roman" w:cs="Times New Roman"/>
          <w:kern w:val="2"/>
          <w:sz w:val="24"/>
        </w:rPr>
      </w:pPr>
      <w:r>
        <w:rPr>
          <w:sz w:val="24"/>
          <w:lang w:val="en-US"/>
        </w:rPr>
        <w:t xml:space="preserve">19 </w:t>
      </w:r>
      <w:r>
        <w:rPr>
          <w:rFonts w:cs="Times New Roman" w:ascii="Times New Roman" w:hAnsi="Times New Roman"/>
          <w:sz w:val="24"/>
        </w:rPr>
        <w:t>серпня 2014 року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Технологічна картк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адміністративної послуг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щодо видачі свідоцтва про народження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3"/>
        <w:gridCol w:w="6237"/>
      </w:tblGrid>
      <w:tr>
        <w:trPr>
          <w:trHeight w:val="84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тапи опрацювання заяви суб’єкта звернення про надання адміністративної послуг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садова особа відділу державної реєстрації актів цивільного стану дл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 xml:space="preserve"> проведення державної реєстрації та видачі свідоцтва про народженн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иймає, перевіряє заяв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у випадках, встановлених законом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ru-RU"/>
              </w:rPr>
              <w:t xml:space="preserve">) та </w:t>
            </w:r>
            <w:r>
              <w:rPr>
                <w:rFonts w:cs="Times New Roman" w:ascii="Times New Roman" w:hAnsi="Times New Roman"/>
                <w:sz w:val="24"/>
              </w:rPr>
              <w:t>повноту поданих документів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; 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еєструє заяву (у разі її подання)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правляє запити щодо перевірки факту державної реєстрації народження за місцем народження дитини, за місцем проживання батьків дитини на момент її народження у разі подання дубліката медичного свідоцтва про народження або здійснення державної реєстрації народження дитини, яка досягла одного року і більше (у тому числі за допомогою засобів факсимільного зв’язку)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нтролює своєчасне надходження відповіді на направлені запити (запитуваний орган державної реєстрації актів цивільного стану України направляє відповідь не пізніше трьох робочих днів з дня отримання запиту)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рошує суб’єкта звернення для державної реєстрації та видачі свідоцтва про народження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кладає актовий запис про народження в Державному реєстрі актів цивільного стану громадян (далі – Реєстр), ознайомлює суб’єкта  звернення з внесеними до нього відомостям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формує свідоцтво про народження в Реєстрі та   витяг з Реєстру для призначення допомоги при народженні дитин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про свідоцтво про народження до книги обліку бланків свідоцтв про народження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видає свідоцтво про народження  та витяг з Реєстру для призначення допомоги при народженні дитини; 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до алфавітної книг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відмовляє у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</w:rPr>
              <w:t>проведенні державної реєстрації народження та видачі свідоцтва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, якщо: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державна реєстрація народження суперечить вимогам законодавства Україн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державна реєстрація народження повинна проводитись в іншому органі державної реєстрації актів цивільного стану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 з проханням про державну реєстрацію народження звернулась недієздатна особа.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</w:rPr>
              <w:t xml:space="preserve">відділу </w:t>
            </w:r>
          </w:p>
        </w:tc>
      </w:tr>
      <w:tr>
        <w:trPr>
          <w:trHeight w:val="9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руктурні підрозділи суб’єкта надання адміністративної послуги, відповідальні за етап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Відділ державної реєстрації актів цивільного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sz w:val="24"/>
              </w:rPr>
              <w:t>стану реєстраційної служби Прилуцького міськрайонного управління юстиції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роки виконання етапів (дії, рішення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адова особа відділу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 день звернення та у присутності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б’єкта звернення: 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иймає, перевіряє заяву (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випадках, встановлених законом) та повноту поданих документів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реєструє заяву (у разі її подання)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; 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кладає актовий запис про народження в Реєстрі, ознайомлює суб’єкта  звернення з внесеними до нього відомостям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формує свідоцтво про народження в Реєстрі та витяг з Реєстру про народження для отримання допомоги при народженні дитин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про свідоцтво про народження до книги обліку бланків свідоцтв про народження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видає свідоцтво про народження  та витяг з Реєстру про народження для отримання допомоги при народженні дитини; 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до алфавітної книги;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готує запити щодо перевірки факту державної реєстрації народження за місцем народження дитини, за місцем проживання батьків дитини на момент її народження у разі подання дубліката медичного свідоцтва про народження або здійснення державної реєстрації народження дитини, яка досягла одного року і більше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ова особа відділу не пізніше наступного робочого дня після отримання відповіді запитуваного органу державної реєстрації актів цивільного стану: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запрошує суб’єкта звернення для державної реєстрації та видачі свідоцтва про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народження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 день звернення та у присутності 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б’єкта звернення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кладає актовий запис про народження у Реєстрі, ознайомлює суб’єкта  звернення з внесеними до нього відомостям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формує свідоцтво про народження в Реєстрі та   витяг з Реєстру для призначення допомоги при народженні дитини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про свідоцтво про народження до книги обліку бланків свідоцтв про народження;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видає свідоцтво про народження  та витяг з Реєстру для призначення допомоги при народженні дитини; 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до алфавітної книги.</w:t>
            </w:r>
          </w:p>
        </w:tc>
      </w:tr>
      <w:tr>
        <w:trPr>
          <w:trHeight w:val="1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еханізм оскарження результату надання адміністративної по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ії або бездіяльність посадової  особи відділу державної реєстрації актів цивільного стану можуть бути оскаржені до Державної реєстраційної служби та/або до суду в порядку, встановленому законом.</w:t>
            </w:r>
          </w:p>
          <w:p>
            <w:pPr>
              <w:pStyle w:val="Normal"/>
              <w:spacing w:lineRule="atLeast" w:line="100" w:before="0" w:after="0"/>
              <w:ind w:firstLine="178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566" w:gutter="0" w:header="0" w:top="284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SimSun;宋体" w:cs="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kern w:val="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  <w:jc w:val="both"/>
    </w:pPr>
    <w:rPr>
      <w:rFonts w:ascii="Times New Roman" w:hAnsi="Times New Roman" w:cs=""/>
      <w:sz w:val="28"/>
    </w:rPr>
  </w:style>
  <w:style w:type="paragraph" w:styleId="Style18">
    <w:name w:val="Знак Знак Знак Знак Знак Знак Знак Знак Знак 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3:00Z</dcterms:created>
  <dc:creator>Олена Володимирівна Завгородня</dc:creator>
  <dc:description/>
  <dc:language>en-US</dc:language>
  <cp:lastModifiedBy>99</cp:lastModifiedBy>
  <cp:lastPrinted>2013-04-17T15:32:00Z</cp:lastPrinted>
  <dcterms:modified xsi:type="dcterms:W3CDTF">2014-08-19T12:01:00Z</dcterms:modified>
  <cp:revision>4</cp:revision>
  <dc:subject/>
  <dc:title>                                                        ЗАТВЕРДЖУЮ</dc:title>
</cp:coreProperties>
</file>