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sz w:val="24"/>
        </w:rPr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spacing w:lineRule="auto" w:line="240" w:before="0" w:after="0"/>
        <w:ind w:left="5664" w:hanging="0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spacing w:lineRule="auto" w:line="240" w:before="0" w:after="0"/>
        <w:ind w:left="4956" w:firstLine="708"/>
        <w:rPr>
          <w:kern w:val="2"/>
          <w:sz w:val="24"/>
        </w:rPr>
      </w:pPr>
      <w:r>
        <w:rPr>
          <w:sz w:val="24"/>
        </w:rPr>
        <w:t>_________________ Бойко Н.О.</w:t>
      </w:r>
    </w:p>
    <w:p>
      <w:pPr>
        <w:pStyle w:val="Normal"/>
        <w:ind w:left="4956" w:firstLine="708"/>
        <w:rPr>
          <w:rFonts w:ascii="Times New Roman" w:hAnsi="Times New Roman" w:cs="Times New Roman"/>
          <w:kern w:val="2"/>
          <w:sz w:val="24"/>
        </w:rPr>
      </w:pPr>
      <w:r>
        <w:rPr>
          <w:sz w:val="24"/>
          <w:lang w:val="en-US"/>
        </w:rPr>
        <w:t>19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ерпня 2014 року</w:t>
      </w:r>
    </w:p>
    <w:p>
      <w:pPr>
        <w:pStyle w:val="Normal"/>
        <w:spacing w:lineRule="atLeast" w:line="100" w:before="0" w:after="0"/>
        <w:ind w:left="5529" w:hanging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Технологічна картк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адміністративної послуги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щодо видачі свідоцтва про смерть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3"/>
        <w:gridCol w:w="6095"/>
      </w:tblGrid>
      <w:tr>
        <w:trPr>
          <w:trHeight w:val="30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тапи опрацювання заяви суб’єкта звернення про надання адміністративної послуг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7"/>
              <w:rPr>
                <w:sz w:val="24"/>
              </w:rPr>
            </w:pPr>
            <w:r>
              <w:rPr>
                <w:sz w:val="24"/>
              </w:rPr>
              <w:t>Посадова особа відділу для проведення державної реєстрації та видачі свідоцтва про смерть: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ймає документи та перевіряє їх повноту;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направляє запити щодо перевірки факту державної реєстрації смерті за місцем настання смерті, за місцем останнього проживання померлого, за місцем поховання чи виявлення трупа у разі звернення для державної реєстрації смерті після закінчення одного року з дня настання смерті (у тому числі за допомогою засобів факсимільного зв’язку);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контролює своєчасне </w:t>
            </w:r>
            <w:r>
              <w:rPr>
                <w:rFonts w:cs="Times New Roman" w:ascii="Times New Roman" w:hAnsi="Times New Roman"/>
                <w:sz w:val="24"/>
              </w:rPr>
              <w:t>надходження відповіді на направлені запити (запитуваний орган державної реєстрації актів цивільного стану України направляє відповідь не пізніше трьох робочих днів з дня отримання запиту)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рошує суб’єкта звернення для державної реєстрації та видачі свідоцтва про смерть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кладає актовий запис про смерть в Державному реєстрі актів цивільного стану громадян (далі – Реєстр), ознайомлює суб’єкта звернення з внесеними до нього відомостями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формує свідоцтво про смерть в Реєстрі та витяг з Реєстру для отримання допомоги на поховання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про свідоцтво про смерть до книги обліку бланків свідоцтв про смерть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идає свідоцтво про смерть та витяг з Реєстру для отримання допомоги на поховання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вносить відомості до алфавітної книги; 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ідмовляє у проведенні державної реєстрації смерті та видачі свідоцтва, якщо: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 державна реєстрація смерті суперечить вимогам законодавства України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 державна реєстрація смерті повинна проводитись в іншому органі державної реєстрації актів цивільного стану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 з проханням про державну реєстрацію  смерті звернулась недієздатна особ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</w:rPr>
              <w:t xml:space="preserve">відділу </w:t>
            </w:r>
          </w:p>
        </w:tc>
      </w:tr>
      <w:tr>
        <w:trPr>
          <w:trHeight w:val="9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руктурні підрозділи суб’єкта надання адміністративної послуги, відповідальні за етап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державної реєстрації актів цивільного стану реєстраційної служби Прилуцького міськрайонного управління юстиції </w:t>
            </w:r>
          </w:p>
        </w:tc>
      </w:tr>
      <w:tr>
        <w:trPr>
          <w:trHeight w:val="1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роки виконання етапів (дії, рішення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ова особа відділу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 день звернення та у присутності  суб’єкта зверненн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ймає документи та перевіряє їх повноту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кладає актовий запис пр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смерть в  Реєстрі, ознайомлює суб’єкта звернення  з внесеними до нього відомостями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формує свідоцтво про смерть в Реєстрі та витяг з Реєстру для отримання допомоги на поховання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про свідоцтво про смерть до книги обліку бланків свідоцтв про смерть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идає свідоцтво про смерть та витяг з Реєстру для отримання допомоги на поховання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до алфавітної книги;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готує запити щодо перевірки факту державної реєстрації смерті за місцем настання смерті, за місцем останнього проживання померлого, за місцем поховання чи виявлення трупа у разі звернення для державної реєстрації смерті після закінчення одного року з дня настання смерті.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адова особа відділу не пізніше наступного робочого дня після отримання відповіді від запитуваного органу державної реєстрації актів цивільного стану: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запрошує суб’єкта звернення для державної реєстрації та видачі свідоцтва про смерть;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день звернення та у присутності суб’єкта звернення: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складає актовий запис пр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смерть у  Реєстрі, ознайомлює суб’єкта звернення  з внесеними до нього відомостями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- формує свідоцтво про смерть в Реєстрі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а витяг з Реєстру для отримання допомоги на поховання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про свідоцтво про смерть до книги обліку бланків свідоцтв про смерть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идає свідоцтво про смерть та витяг з Реєстру для отримання допомоги на поховання;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- вносить відомості до алфавітної книги.</w:t>
            </w:r>
          </w:p>
          <w:p>
            <w:pPr>
              <w:pStyle w:val="Normal"/>
              <w:tabs>
                <w:tab w:val="clear" w:pos="709"/>
                <w:tab w:val="left" w:pos="34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еханізм оскарження результату надання адміністративної по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ії або бездіяльність посадової особи відділу державної реєстрації актів цивільного стану можуть бути оскаржені до Державної реєстраційної служби, та/або до суду в порядку, встановленому законом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</w:tbl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tLeast" w:line="100" w:before="28" w:after="28"/>
        <w:jc w:val="both"/>
        <w:rPr>
          <w:rFonts w:ascii="Times New Roman" w:hAnsi="Times New Roman" w:eastAsia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7" w:right="850" w:gutter="0" w:header="0" w:top="708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SimSun;宋体" w:cs=""/>
      <w:color w:val="auto"/>
      <w:kern w:val="2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tLeast" w:line="100" w:before="0" w:after="0"/>
      <w:ind w:firstLine="284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5:00Z</dcterms:created>
  <dc:creator>Лариса Борисівна Фогель</dc:creator>
  <dc:description/>
  <dc:language>en-US</dc:language>
  <cp:lastModifiedBy>99</cp:lastModifiedBy>
  <cp:lastPrinted>2013-04-17T15:35:00Z</cp:lastPrinted>
  <dcterms:modified xsi:type="dcterms:W3CDTF">2014-08-19T12:02:00Z</dcterms:modified>
  <cp:revision>4</cp:revision>
  <dc:subject/>
  <dc:title>ЗАТВЕРДЖУЮ</dc:title>
</cp:coreProperties>
</file>