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sz w:val="24"/>
        </w:rPr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before="0" w:after="0"/>
        <w:ind w:left="5664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left="4956" w:firstLine="708"/>
        <w:rPr>
          <w:kern w:val="2"/>
          <w:sz w:val="24"/>
        </w:rPr>
      </w:pPr>
      <w:r>
        <w:rPr>
          <w:sz w:val="24"/>
        </w:rPr>
        <w:t>_________________ Бойко Н.О.</w:t>
      </w:r>
    </w:p>
    <w:p>
      <w:pPr>
        <w:pStyle w:val="Normal"/>
        <w:ind w:left="4956" w:firstLine="708"/>
        <w:rPr>
          <w:rFonts w:ascii="Times New Roman" w:hAnsi="Times New Roman" w:cs="Times New Roman"/>
          <w:kern w:val="2"/>
          <w:sz w:val="24"/>
        </w:rPr>
      </w:pPr>
      <w:r>
        <w:rPr>
          <w:sz w:val="24"/>
          <w:lang w:val="en-US"/>
        </w:rPr>
        <w:t xml:space="preserve">19 </w:t>
      </w:r>
      <w:r>
        <w:rPr>
          <w:rFonts w:cs="Times New Roman" w:ascii="Times New Roman" w:hAnsi="Times New Roman"/>
          <w:sz w:val="24"/>
        </w:rPr>
        <w:t>серпня 2014 рок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kern w:val="2"/>
          <w:sz w:val="24"/>
          <w:szCs w:val="28"/>
        </w:rPr>
      </w:pPr>
      <w:r>
        <w:rPr>
          <w:rFonts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ічна картк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адміністративної послуги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 xml:space="preserve">щодо повторної видачі свідоцтв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о державну реєстрацію акту цивільного стан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117"/>
        <w:gridCol w:w="6239"/>
      </w:tblGrid>
      <w:tr>
        <w:trPr>
          <w:trHeight w:val="5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тапи опрацювання заяви суб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єкта звернення про надання адміністративної по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адова особа відділу для повторної видачі свідоцтва про державну реєстрацію акту цивільного стану: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ймає,  перевіряє заяву про повторну видачу свідоцтва про державну реєстрацію акту цивільного стану, подану особисто суб’єктом звернення або отриману поштовим зв’язком, якщо суб’єкт звернення проживає в іншій адміністративно-територіальній одиниці, та повноту поданих документів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віряє наявність відповідного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відповідного актового запису до Державного реєстру актів цивільного стану громадян (далі - Реєстр) у разі їх відсутності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є в Реєстрі свідоцтво про державну реєстрацію акт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йомлює суб’єкта звернення з відомостями свідоцтва про державну реєстрації акт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про свідоцтво до книги обліку бланків відповідних свідоцтв та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ає суб’єкту звернення свідоцтво про державну реєстрацію акту цивільного стану або витяг з Реєстру про відсутність актового запису цивільного стану у разі, якщо суб’єктом звернення не порушується питання поновлення втраченого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дсилає до відділу державної реєстрації актів цивільного стану за місцем проживання суб’єкта звернення свідоцтво про державну реєстрацію цивільного стану або підтвердження для формування витягу з Реєстру про відсутність актового запису цивільного стану, про що інформує суб’єкта зверненн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ідповідальна посадова особа суб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єкта надання адміністративної по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чальник відділу </w:t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уктурні підрозділи суб’єкта надання адміністративної послуги, відповідальні за етап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ержавної реєстрації актів цивільного стану реєстраційної служби прилуцького міськрайонного управління юстиції</w:t>
            </w:r>
          </w:p>
        </w:tc>
      </w:tr>
      <w:tr>
        <w:trPr>
          <w:trHeight w:val="50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ки виконання етапів (дії, рішення)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адова особа відділу                                                </w:t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 день звернення та у присутності суб’єкта звернення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ймає, перевіряє заяву про повторну видачу свідоцтва про державну реєстрацію акту цивільного стану та повноту поданих документів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віряє наявність відповідного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відповідного актового запису до Реєстру у разі їх відсутності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є в Реєстрі свідоцтво про державну реєстрацію акт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йомлює суб’єкта звернення з відомостями свідоцтва про державну реєстрації акт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про свідоцтво до книги обліку бланків відповідних свідоцтв та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дає суб’єкту звернення свідоцтво про державну реєстрацію актів цивільного стану або витяг з Реєстру про відсутність актового запису цивільного стану у разі, якщо ним не порушується питання поновлення втраченого актового запису цивільного стану.</w:t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адова особа відділу при отриманні заяви про повторну видачу свідоцтва про державну реєстрацію акту цивільного стану поштовим зв’язком протягом 15 робочих днів з дня надходження заяв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евіряє наявність відповідного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відповідного актового запису до Реєстру у разі їх відсутності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є в Реєстрі свідоцтво про державну реєстрацію акт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про свідоцтво до книги обліку бланків відповідних свідоцтв та актового запису цивільного стан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дсилає до відділу державної реєстрації актів цивільного стану за місцем проживання суб’єкта звернення свідоцтво про державну реєстрацію акту цивільного стану або підтвердження для формування витягу з Реєстру про відсутність актового запису цивільного стану, про що інформує суб’єкта звернення.</w:t>
            </w:r>
          </w:p>
          <w:p>
            <w:pPr>
              <w:pStyle w:val="ListParagraph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ханізм оскарження результату надання адміністративної послуги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ії або бездіяльність посадових осіб відділу державної реєстрації актів цивільного стану можуть бути оскаржені до Державної реєстраційної служби України та/або до суду в порядку, встановленому законом.</w:t>
            </w:r>
          </w:p>
          <w:p>
            <w:pPr>
              <w:pStyle w:val="Normal"/>
              <w:spacing w:lineRule="atLeast" w:line="100" w:before="0" w:after="0"/>
              <w:ind w:firstLine="319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850" w:gutter="0" w:header="0" w:top="708" w:footer="0" w:bottom="28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5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SimSun;宋体" w:cs="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Calibr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Calibri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2">
    <w:name w:val="Основной текст 2"/>
    <w:basedOn w:val="Normal"/>
    <w:qFormat/>
    <w:pPr>
      <w:spacing w:lineRule="atLeast" w:line="100" w:before="0" w:after="0"/>
      <w:jc w:val="center"/>
    </w:pPr>
    <w:rPr>
      <w:rFonts w:ascii="Times New Roman" w:hAnsi="Times New Roman" w:cs="Times New Roman"/>
      <w:b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0:00Z</dcterms:created>
  <dc:creator>Марина Олександрівна Бочарова</dc:creator>
  <dc:description/>
  <dc:language>en-US</dc:language>
  <cp:lastModifiedBy>99</cp:lastModifiedBy>
  <cp:lastPrinted>2013-05-07T10:50:00Z</cp:lastPrinted>
  <dcterms:modified xsi:type="dcterms:W3CDTF">2014-08-19T12:02:00Z</dcterms:modified>
  <cp:revision>4</cp:revision>
  <dc:subject/>
  <dc:title>  </dc:title>
</cp:coreProperties>
</file>