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left="5664" w:firstLine="708"/>
        <w:rPr>
          <w:kern w:val="0"/>
          <w:lang w:eastAsia="ru-RU"/>
        </w:rPr>
      </w:pPr>
      <w:r>
        <w:rPr/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spacing w:lineRule="auto" w:line="276"/>
        <w:ind w:left="5664" w:hanging="0"/>
        <w:rPr>
          <w:rFonts w:ascii="Calibri;Times New Roman" w:hAnsi="Calibri;Times New Roman" w:eastAsia="SimSun;宋体" w:cs="Calibri;Times New Roman"/>
          <w:kern w:val="2"/>
          <w:sz w:val="16"/>
          <w:szCs w:val="22"/>
        </w:rPr>
      </w:pPr>
      <w:r>
        <w:rPr>
          <w:rFonts w:eastAsia="SimSun;宋体" w:cs="Calibri;Times New Roman" w:ascii="Calibri;Times New Roman" w:hAnsi="Calibri;Times New Roman"/>
          <w:kern w:val="2"/>
          <w:sz w:val="16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Calibri;Times New Roman" w:hAnsi="Calibri;Times New Roman" w:eastAsia="SimSun;宋体" w:cs="Calibri;Times New Roman"/>
          <w:kern w:val="2"/>
          <w:szCs w:val="22"/>
        </w:rPr>
      </w:pPr>
      <w:r>
        <w:rPr/>
        <w:t>_________________ Бойко Н.О.</w:t>
      </w:r>
    </w:p>
    <w:p>
      <w:pPr>
        <w:pStyle w:val="Normal"/>
        <w:spacing w:lineRule="auto" w:line="276" w:before="0" w:after="200"/>
        <w:ind w:left="4956" w:firstLine="708"/>
        <w:rPr>
          <w:rFonts w:ascii="Calibri;Times New Roman" w:hAnsi="Calibri;Times New Roman" w:eastAsia="SimSun;宋体" w:cs="Calibri;Times New Roman"/>
          <w:kern w:val="2"/>
          <w:szCs w:val="22"/>
        </w:rPr>
      </w:pPr>
      <w:r>
        <w:rPr>
          <w:lang w:val="en-US"/>
        </w:rPr>
        <w:t>19</w:t>
      </w:r>
      <w:r>
        <w:rPr/>
        <w:t xml:space="preserve"> </w:t>
      </w:r>
      <w:r>
        <w:rPr>
          <w:lang w:val="en-US"/>
        </w:rPr>
        <w:t>cерпня 2014 ро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ічна картка адміністративної послуг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щодо видачі свідоцтва про реєстрацію зміни прізвища,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власного імені та по батькові (крім зміни у разі реєстрації шлюбу)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1"/>
        <w:gridCol w:w="634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Етапи опрацювання заяви про надання адміністративної послуги</w:t>
            </w:r>
          </w:p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Calibri;Times New Roman"/>
                <w:b/>
                <w:b/>
                <w:szCs w:val="28"/>
              </w:rPr>
            </w:pPr>
            <w:r>
              <w:rPr>
                <w:rFonts w:cs="Calibri;Times New Roman"/>
                <w:b/>
                <w:szCs w:val="2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Посадова особа відділу для проведення державної реєстрації та видачі свідоцтва про зміну імені:</w:t>
            </w:r>
          </w:p>
          <w:p>
            <w:pPr>
              <w:pStyle w:val="ListParagraph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приймає, перевіряє заяву та повноту поданих документів;</w:t>
            </w:r>
          </w:p>
          <w:p>
            <w:pPr>
              <w:pStyle w:val="ListParagraph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реєструє заяву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надсилає запити для формування витягів з Державного реєстру актів цивільного стану громадян (далі – Реєстр) чи витребування копій актових записів цивільного стану, якщо відповідні актові записи цивільного стану не знаходяться у володінні відділу (у тому числі за допомогою засобів телекомунікаційного зв’язку);</w:t>
            </w:r>
          </w:p>
          <w:p>
            <w:pPr>
              <w:pStyle w:val="NormalWeb"/>
              <w:spacing w:before="28" w:after="28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контролює своєчасне надходження відповідей на направлені запити (запитуваний орган державної реєстрації актів цивільного стану України направляє відповідь не пізніше трьох робочих днів з дня отримання запиту);</w:t>
            </w:r>
          </w:p>
          <w:p>
            <w:pPr>
              <w:pStyle w:val="ListParagraph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 формує витяги з Реєстру;</w:t>
            </w:r>
          </w:p>
          <w:p>
            <w:pPr>
              <w:pStyle w:val="ListParagraph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аналізує та формує матеріали для територіального органу внутрішніх справ за місцезнаходженням відділу для отримання дозволу на зміну імені;</w:t>
            </w:r>
          </w:p>
          <w:p>
            <w:pPr>
              <w:pStyle w:val="NormalWeb"/>
              <w:spacing w:before="28" w:after="28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направляє сформовані матеріали до територіального органу внутрішніх справ за місцезнаходженням відділу для отримання дозволу на зміну імені;</w:t>
            </w:r>
          </w:p>
          <w:p>
            <w:pPr>
              <w:pStyle w:val="NormalWeb"/>
              <w:spacing w:before="28" w:after="28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контролює своєчасне надходження відповіді від органу внутрішніх справ (орган внутрішніх справ у місячний строк готує та надсилає висновок про можливість зміни імені)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складає висновок про надання дозволу на зміну імені або про відмову у зміні імені у разі здійснення стосовно суб’єкта звернення кримінального провадження або його перебування під адміністративним наглядом; наявності у суб’єкта звернення судимості, яку не погашено або не знято в установленому законом порядку; офіційного звернення правоохоронних органів іноземних держав про оголошення розшуку суб’єкта звернення; подання суб’єктом звернення неправдивих відомостей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надсилає висновок суб’єкту звернення та запрошує його для державної реєстрації та видачі свідоцтва про зміну імені у разі дозволу на зміну імені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складає актовий запис про зміну імені в Реєстрі та ознайомлює суб’єкта звернення з відомостями актового запису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формує свідоцтво про зміну імені в Реєстрі</w:t>
            </w:r>
            <w:bookmarkStart w:id="0" w:name="_GoBack"/>
            <w:bookmarkEnd w:id="0"/>
            <w:r>
              <w:rPr>
                <w:szCs w:val="28"/>
              </w:rPr>
              <w:t>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вносить відомості про свідоцтво про зміну імені до книги обліку бланків свідоцтв про зміну імені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дає свідоцтво про зміну імені; 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вносить відомості до алфавітної книг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Структурні підрозділи суб’єкта надання адміністративної послуги, відповідальні за етап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i/>
                <w:i/>
                <w:szCs w:val="28"/>
              </w:rPr>
            </w:pPr>
            <w:r>
              <w:rPr>
                <w:szCs w:val="28"/>
              </w:rPr>
              <w:t>Відділ державної реєстрації актів цивільного стану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szCs w:val="28"/>
              </w:rPr>
            </w:pPr>
            <w:r>
              <w:rPr>
                <w:rFonts w:cs="Calibri;Times New Roman"/>
                <w:szCs w:val="28"/>
              </w:rPr>
              <w:t>Строки виконання етапів (дії, рішення)</w:t>
            </w:r>
          </w:p>
          <w:p>
            <w:pPr>
              <w:pStyle w:val="Normal"/>
              <w:jc w:val="center"/>
              <w:rPr>
                <w:rFonts w:cs="Calibri;Times New Roman"/>
                <w:b/>
                <w:b/>
                <w:szCs w:val="28"/>
              </w:rPr>
            </w:pPr>
            <w:r>
              <w:rPr>
                <w:rFonts w:cs="Calibri;Times New Roman"/>
                <w:b/>
                <w:szCs w:val="2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Посадова особа відділу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у день звернення та у присутності суб’єкта звернення:</w:t>
            </w:r>
          </w:p>
          <w:p>
            <w:pPr>
              <w:pStyle w:val="ListParagraph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приймає, перевіряє заяву та повноту поданих документів;</w:t>
            </w:r>
          </w:p>
          <w:p>
            <w:pPr>
              <w:pStyle w:val="ListParagraph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реєструє заяву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готує запити для формування витягів з Реєстру чи витребування копій актових записів цивільного стану, якщо відповідні актові записи цивільного стану не знаходяться у володінні відділу.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Посадова особа відділу при надходженні витребуваних документів:</w:t>
            </w:r>
          </w:p>
          <w:p>
            <w:pPr>
              <w:pStyle w:val="NormalWeb"/>
              <w:spacing w:before="28" w:after="28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аналізує та формує матеріали для територіального органу внутрішніх справ за місцезнаходженням відділу для отримання дозволу на зміну імені;</w:t>
            </w:r>
          </w:p>
          <w:p>
            <w:pPr>
              <w:pStyle w:val="NormalWeb"/>
              <w:spacing w:before="28" w:after="28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направляє сформовані матеріали до територіального органу внутрішніх справ за місцезнаходженням відділу для отримання дозволу на зміну імені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не пізніше наступного робочого дня з дня отримання висновку органу внутрішніх справ:</w:t>
            </w:r>
          </w:p>
          <w:p>
            <w:pPr>
              <w:pStyle w:val="NormalWeb"/>
              <w:spacing w:before="28" w:after="28"/>
              <w:ind w:firstLine="320"/>
              <w:jc w:val="both"/>
              <w:rPr/>
            </w:pPr>
            <w:r>
              <w:rPr>
                <w:szCs w:val="28"/>
              </w:rPr>
              <w:t xml:space="preserve">- складає висновок про надання дозволу на зміну </w:t>
            </w:r>
            <w:r>
              <w:rPr>
                <w:bCs/>
                <w:szCs w:val="28"/>
              </w:rPr>
              <w:t xml:space="preserve"> імені або про відмову у зміні імені, який надсилає суб’єкту звернення, та</w:t>
            </w:r>
            <w:r>
              <w:rPr>
                <w:szCs w:val="28"/>
              </w:rPr>
              <w:t xml:space="preserve"> запрошує його для державної реєстрації та видачі свідоцтва про зміну імені у разі дозволу на зміну імені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у день звернення для державної реєстрації зміни імені та у присутності суб’єкта звернення: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first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ладає актовий запис про зміну імені в Реєстрі та ознайомлює суб’єкта звернення з відомостями актового запису; 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формує свідоцтво про зміну імені в Реєстрі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вносить відомості про свідоцтво про зміну імені до книги обліку бланків свідоцтв про зміну імені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видає свідоцтво про зміну імені;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- вносить відомості до алфавітної книги.</w:t>
            </w:r>
          </w:p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Загальний строк розгляду заяви про зміну імені становить три місяці з дня її подання.</w:t>
            </w:r>
          </w:p>
          <w:p>
            <w:pPr>
              <w:pStyle w:val="Normal"/>
              <w:ind w:firstLine="32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Цей строк може бути продовжений керівником відділу державної реєстрації актів цивільного стану реєстраційної служби Головного управління юстиції у Чернігівській області не більше, ніж на три місяці, у випадку ненадходження витребуваних відділом документів від компетентних органів іноземних держа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ханізм  оскарження результату надання адміністративної по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Cs w:val="28"/>
              </w:rPr>
            </w:pPr>
            <w:r>
              <w:rPr>
                <w:szCs w:val="28"/>
              </w:rPr>
              <w:t>Дії або бездіяльність посадових осіб відділу можуть бути оскаржені до Державної реєстраційної служби України та/або до суду в порядку, встановленому закон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/>
      <w:ind w:left="5664" w:hanging="0"/>
    </w:pPr>
    <w:rPr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1:00Z</dcterms:created>
  <dc:creator>Ірина Анатоліївна Пасічник</dc:creator>
  <dc:description/>
  <dc:language>en-US</dc:language>
  <cp:lastModifiedBy>99</cp:lastModifiedBy>
  <cp:lastPrinted>2013-05-07T10:51:00Z</cp:lastPrinted>
  <dcterms:modified xsi:type="dcterms:W3CDTF">2014-08-19T12:03:00Z</dcterms:modified>
  <cp:revision>4</cp:revision>
  <dc:subject/>
  <dc:title>ЗАТВЕРДЖУЮ</dc:title>
</cp:coreProperties>
</file>