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sz w:val="24"/>
        </w:rPr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lineRule="auto" w:line="240" w:before="0" w:after="0"/>
        <w:ind w:left="5664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ind w:left="4956" w:firstLine="708"/>
        <w:rPr>
          <w:kern w:val="2"/>
          <w:sz w:val="24"/>
        </w:rPr>
      </w:pPr>
      <w:r>
        <w:rPr>
          <w:sz w:val="24"/>
        </w:rPr>
        <w:t>_________________ Бойко Н.О.</w:t>
      </w:r>
    </w:p>
    <w:p>
      <w:pPr>
        <w:pStyle w:val="Normal"/>
        <w:ind w:left="4956" w:firstLine="708"/>
        <w:rPr>
          <w:kern w:val="2"/>
          <w:sz w:val="24"/>
        </w:rPr>
      </w:pPr>
      <w:r>
        <w:rPr>
          <w:sz w:val="24"/>
          <w:lang w:val="en-US"/>
        </w:rPr>
        <w:t>19</w:t>
      </w:r>
      <w:r>
        <w:rPr>
          <w:sz w:val="24"/>
        </w:rPr>
        <w:t xml:space="preserve"> серпня 2014 року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ічна карт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іністративної послуги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до видачі свідоцтва про шлюб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44"/>
        <w:gridCol w:w="58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тапи опрацювання заяви суб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єкта звернення про надання адміністративної послуг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адова особа відділу для проведення державної реєстрації та видачі свідоцтва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 про шлюб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ймає, перевіряє заяву про державну реєстрацію шлюбу та заяву про скорочення місячного терміну державної реєстрації шлюбу (у разі її подання) і повноту поданих документі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йомлює суб’єктів звернення з умовами та порядком державної реєстрації шлюбу, правами та обов’язками наречених, як майбутніх подружжя і батькі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формує про можливість здійснення медичного обстеження та за бажанням суб’єктів звернення видає направлення за зразком, затвердженим Міністерством охорони здоров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значає дату та час державної реєстрації шлюбу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ладає актовий запис про шлюб в Державному реєстрі актів цивільного стану громадян (далі – Реєстр), ознайомлює наречених з відомостями, зазначеними в актовому записі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є свідоцтво про шлюб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в Реєстрі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про свідоцтво про шлюб до книги обліку бланків свідоцтв про шлюб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ає свідоцтво про шлюб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тавляє відмітку про державну реєстрацію шлюбу в паспортах громадян Україн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до алфавітної книги;</w:t>
            </w:r>
          </w:p>
          <w:p>
            <w:pPr>
              <w:pStyle w:val="Normal"/>
              <w:spacing w:lineRule="atLeast" w:line="10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ідмовляє у проведенні державної реєстрації шлюбу та видачі свідоцтва про шлюб, якщо:</w:t>
            </w:r>
          </w:p>
          <w:p>
            <w:pPr>
              <w:pStyle w:val="ListParagraph"/>
              <w:spacing w:lineRule="atLeast" w:line="10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ержавна реєстрація шлюбу суперечить вимогам законодавства України;</w:t>
            </w:r>
          </w:p>
          <w:p>
            <w:pPr>
              <w:pStyle w:val="ListParagraph"/>
              <w:spacing w:lineRule="atLeast" w:line="100" w:before="0" w:after="0"/>
              <w:ind w:left="99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 проханням про державну реєстрацію шлюбу звернулась недієздатна особа або особа, яка не має необхідних для цього повноважень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ідповідальна посадова особа суб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єкта надання адміністративної послуг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відділ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уктурні підрозділи суб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єкта надання адміністративної послуги, відповідальні за етап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ідділ державної реєстрації актів цивільного стану реєстраційної служби прилуцького міськрайонного управління юстиції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  <w:lang w:val="en-US"/>
              </w:rPr>
            </w:r>
          </w:p>
        </w:tc>
      </w:tr>
      <w:tr>
        <w:trPr>
          <w:trHeight w:val="183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ки виконання етапів (дії, рішення)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садова особа відділу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 день звернення та у присутності суб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єктів звернення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ймає, перевіряє заяву про державну реєстрацію шлюбу та заяву про скорочення місячного терміну державної реєстрації шлюбу (у разі її подання) і повноту поданих документі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знайомлює суб’єктів звернення з умовами та порядком державної реєстрації шлюбу, правами та обов’язками наречених, як майбутніх подружжя і батьків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інформує про можливість здійснення медичного обстеження та за бажанням суб’єктів звернення видає направлення за зразком, затвердженим Міністерством охорони здоров</w:t>
            </w: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’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значає дату та час державної реєстрації шлюбу;</w:t>
            </w:r>
          </w:p>
          <w:p>
            <w:pPr>
              <w:pStyle w:val="ListParagraph"/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 призначений день державної реєстрації шлюбу та у присутності наречених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ладає актовий запис про шлюб в Реєстрі, ознайомлює наречених з відомостями, зазначеними в актовому записі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є свідоцтво про шлюб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в Реєстрі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про свідоцтво про шлюб до книги обліку бланків свідоцтв про шлюб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идає свідоцтво про шлюб;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ставляє відмітку про державну реєстрацію шлюбу в паспортах громадян України;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ind w:left="34" w:firstLine="425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осить відомості до алфавітної книги.</w:t>
            </w:r>
          </w:p>
          <w:p>
            <w:pPr>
              <w:pStyle w:val="ListParagraph"/>
              <w:spacing w:lineRule="atLeast" w:line="10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ханізм оскарження результату надання адміністративної послуг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ії або бездіяльність посадових осіб відділу можуть бути оскаржені до Державної реєстраційної служби України та/або до суду в порядку, встановленому законом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7" w:right="424" w:gutter="0" w:header="0" w:top="708" w:footer="0" w:bottom="56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SimSun;宋体" w:cs=""/>
      <w:color w:val="auto"/>
      <w:kern w:val="2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Calibri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6:00Z</dcterms:created>
  <dc:creator>Марина Олександрівна Бочарова</dc:creator>
  <dc:description/>
  <dc:language>en-US</dc:language>
  <cp:lastModifiedBy>99</cp:lastModifiedBy>
  <cp:lastPrinted>2013-04-17T15:39:00Z</cp:lastPrinted>
  <dcterms:modified xsi:type="dcterms:W3CDTF">2014-08-19T12:03:00Z</dcterms:modified>
  <cp:revision>4</cp:revision>
  <dc:subject/>
  <dc:title>ЗАТВЕРДЖУЮ</dc:title>
</cp:coreProperties>
</file>