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стан дотримання законодавства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8 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7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8 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7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 питань державної служби та протидії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корупції в райдержадміністрації за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підсумками І півріччя 2014 року</w:t>
      </w:r>
    </w:p>
    <w:p>
      <w:pPr>
        <w:pStyle w:val="Normal"/>
        <w:ind w:firstLine="108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ind w:left="10" w:right="14" w:firstLine="84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розширеному засіданні Колегії райдержадміністрації відмічалось, що робота з кадрами в структурних підрозділах райдержадміністрації проводиться відповідно до вимог нормативно-правових актів з питань державної служби та запобігання і протидії корупції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 xml:space="preserve">Всього в структурних підрозділах райдержадміністрації 111 посад, з них 104 посади державних службовців. Протягом І півріччя 2014 року призначено і переміщено на посади 12 осіб. Звільнено 4 особи. На даний час в апараті та структурних підрозділах райдержадміністрації 3 вакантні посади.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  <w:lang w:val="uk-UA"/>
        </w:rPr>
        <w:t xml:space="preserve">При призначенні на посаду в райдержадміністрації забезпечується дотримання вимог чинного законодавства щодо проведення спеціальної перевірки осіб, які претендують на зайняття посад державних службовців. За </w:t>
      </w:r>
      <w:r>
        <w:rPr>
          <w:color w:val="000000"/>
          <w:sz w:val="28"/>
          <w:szCs w:val="28"/>
          <w:lang w:val="uk-UA"/>
        </w:rPr>
        <w:t xml:space="preserve">І півріччя 2014 року </w:t>
      </w:r>
      <w:r>
        <w:rPr>
          <w:sz w:val="28"/>
          <w:szCs w:val="28"/>
          <w:lang w:val="uk-UA"/>
        </w:rPr>
        <w:t xml:space="preserve">успішно проведено 1 таку спецперевірку. 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У І півріччі 2014 року видано 166 розпоряджень голови райдержадміністрації з кадрових питань, з них 120 - по особовому складу та 46 – про надання відпусток.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sz w:val="28"/>
          <w:szCs w:val="28"/>
          <w:lang w:val="uk-UA"/>
        </w:rPr>
        <w:t>В райдержадміністрації забезпечено своєчасне присвоєння рангу 1 державному службовцю у межах відповідної категорії посади, який успішно відпрацював на займаній посаді два роки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851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рядженням голови райдержадміністрації</w:t>
      </w:r>
      <w:r>
        <w:rPr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на 2014 рік</w:t>
      </w:r>
      <w:r>
        <w:rPr>
          <w:bCs/>
          <w:sz w:val="28"/>
          <w:szCs w:val="28"/>
          <w:lang w:val="uk-UA"/>
        </w:rPr>
        <w:t xml:space="preserve"> затверджено</w:t>
      </w:r>
      <w:r>
        <w:rPr>
          <w:color w:val="000000"/>
          <w:spacing w:val="3"/>
          <w:sz w:val="28"/>
          <w:szCs w:val="28"/>
          <w:lang w:val="uk-UA"/>
        </w:rPr>
        <w:t xml:space="preserve"> резерв кадрів для </w:t>
      </w:r>
      <w:r>
        <w:rPr>
          <w:color w:val="000000"/>
          <w:spacing w:val="-2"/>
          <w:sz w:val="28"/>
          <w:szCs w:val="28"/>
          <w:lang w:val="uk-UA"/>
        </w:rPr>
        <w:t xml:space="preserve">державної служби. З метою залучення молоді до роботи в органах виконавчої влади та якісного формування кадрового резерву діє </w:t>
      </w:r>
      <w:r>
        <w:rPr>
          <w:sz w:val="28"/>
          <w:szCs w:val="28"/>
          <w:lang w:val="uk-UA"/>
        </w:rPr>
        <w:t>районна школа управлінської діяльності</w:t>
      </w:r>
      <w:r>
        <w:rPr>
          <w:color w:val="000000"/>
          <w:spacing w:val="-2"/>
          <w:sz w:val="28"/>
          <w:szCs w:val="28"/>
          <w:lang w:val="uk-UA"/>
        </w:rPr>
        <w:t xml:space="preserve">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лану роботи у звітному періоді </w:t>
      </w:r>
      <w:r>
        <w:rPr>
          <w:color w:val="000000"/>
          <w:spacing w:val="3"/>
          <w:sz w:val="28"/>
          <w:szCs w:val="28"/>
          <w:lang w:val="uk-UA"/>
        </w:rPr>
        <w:t>проведено 2</w:t>
      </w:r>
      <w:r>
        <w:rPr>
          <w:sz w:val="28"/>
          <w:szCs w:val="28"/>
          <w:lang w:val="uk-UA"/>
        </w:rPr>
        <w:t xml:space="preserve"> засідання ради по роботі з кадрами, на яких розглянуто 4 питання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 визначені терміни проведено </w:t>
      </w:r>
      <w:r>
        <w:rPr>
          <w:color w:val="000000"/>
          <w:spacing w:val="3"/>
          <w:sz w:val="28"/>
          <w:szCs w:val="28"/>
          <w:lang w:val="uk-UA"/>
        </w:rPr>
        <w:t>щорічну оцінку виконання державними службовцями покладених на них обов’язків і завдань</w:t>
      </w:r>
      <w:r>
        <w:rPr>
          <w:sz w:val="28"/>
          <w:szCs w:val="28"/>
          <w:lang w:val="uk-UA"/>
        </w:rPr>
        <w:t xml:space="preserve"> за підсумками роботи у 2013 році (оцінено 65 державних службовців)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о 4 навчання з відповідальними працівниками райдержадміністрації та резервом кадрів з питань проходження державної служби та протидії проявам корупції. На розширених апаратних нарадах при голові райдержадміністрації заслухано 2 звіти - інформації про виконання планів роботи за звітний період та виконання посадових обов’язків працівниками райдержадміністрації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ержавні службовці райдержадміністрації беруть активну участь у </w:t>
      </w:r>
      <w:r>
        <w:rPr>
          <w:sz w:val="28"/>
          <w:szCs w:val="28"/>
          <w:lang w:val="uk-UA"/>
        </w:rPr>
        <w:t>щорічному Всеукраїнському конкурсі „Кращий державний службовець”.</w:t>
      </w:r>
    </w:p>
    <w:p>
      <w:pPr>
        <w:pStyle w:val="Normal"/>
        <w:ind w:firstLine="851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 xml:space="preserve">У березні – квітні 2014 року в райдержадміністрації забезпечено </w:t>
      </w:r>
      <w:r>
        <w:rPr>
          <w:color w:val="000000"/>
          <w:sz w:val="28"/>
          <w:szCs w:val="28"/>
          <w:lang w:val="uk-UA"/>
        </w:rPr>
        <w:t>подання державними службовцями декларацій про майно, доходи, витрати і зобов’язання фінансового характеру за 2013 рік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управліннях та відділах райдержадміністрації здійснювався постійний контроль за цільовим та ефективним використанням бюджетних коштів, дотриманням вимог Закону України «Про закупівлю товарів, робіт і послуг за державні кошти», інших нормативно-правових актів.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Розпорядженням голови райдержадміністрації від 09 січня 2014 року    № 1 затверджено «План заходів щодо запобігання проявам корупції в районній державній адміністрації та органах місцевого самоврядування району на 2014 рік». Планом передбачено проведення організаційних заходів, превентивних антикорупційних заходів, заходів контролю за цільовим використанням бюджетних коштів та державного майна, а також заходів щодо підвищення рівня правової освіти з питань попередження та профілактики корупційних проявів. </w:t>
      </w:r>
    </w:p>
    <w:p>
      <w:pPr>
        <w:pStyle w:val="Style15"/>
        <w:rPr>
          <w:color w:val="000000"/>
        </w:rPr>
      </w:pPr>
      <w:r>
        <w:rPr>
          <w:color w:val="000000"/>
        </w:rPr>
        <w:t>Крім того, з метою виконання антикорупційного законодавства, розпорядженнями голови райдержадміністрації затверджені заходи щодо мінімізації можливості виникнення конфлікту інтересів державних службовців та врегулювання у разі його виникнення, визначено посади державних службовців райдержадміністрації, які працюють у сферах, де існує високий ризик прояву корупції та визначено уповноважених осіб з питань запобігання та виявлення корупції в райдержадміністрації.</w:t>
      </w:r>
    </w:p>
    <w:p>
      <w:pPr>
        <w:pStyle w:val="Style15"/>
        <w:rPr>
          <w:color w:val="000000"/>
        </w:rPr>
      </w:pPr>
      <w:r>
        <w:rPr>
          <w:color w:val="000000"/>
        </w:rPr>
        <w:t>Позитивним свідченням дієвості заходів із запобігання та протидії корупції, які вживались в райдержадміністрації у І півріччі 2014 року, є те, що державні службовців райдержадміністрації до кримінальної та адміністративної відповідальності за вчинення корупційних правопорушень не притягувались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ефективної реалізації законодавства про державну службу, запобігання та протидії корупції, з урахуванням обговорення даного питання: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1. Довідку про стан дотримання законодавства з питань державної служби та протидії корупції в райдержадміністрації за підсумками І півріччя 2014 року</w:t>
      </w:r>
      <w:r>
        <w:rPr>
          <w:b/>
          <w:i/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зяти до відома.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firstLine="10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2. Першому заступнику, заступнику голови, керівнику апарату райдержадміністрації забезпечити дотримання управліннями, відділами, структурними підрозділами райдержадміністрації положень законів України «Про державну службу» та «Про засади запобігання і протидії корупції».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firstLine="10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ерівникам структурних підрозділів райдержадміністрації:</w:t>
      </w:r>
    </w:p>
    <w:p>
      <w:pPr>
        <w:pStyle w:val="Normal"/>
        <w:shd w:fill="FFFFFF" w:val="clear"/>
        <w:spacing w:lineRule="atLeast" w:line="306"/>
        <w:ind w:firstLine="720"/>
        <w:jc w:val="both"/>
        <w:rPr/>
      </w:pPr>
      <w:r>
        <w:rPr>
          <w:sz w:val="28"/>
          <w:szCs w:val="28"/>
          <w:lang w:val="uk-UA"/>
        </w:rPr>
        <w:t xml:space="preserve">3.1. Забезпечити виконання </w:t>
      </w:r>
      <w:r>
        <w:rPr>
          <w:sz w:val="28"/>
          <w:szCs w:val="28"/>
          <w:lang w:val="uk-UA"/>
        </w:rPr>
        <w:t>заходів, передбачених «Планом заходів щодо запобігання проявам корупції в районній державній адміністрації та органах місцевого самоврядування району на 2014 рік», в</w:t>
      </w:r>
      <w:r>
        <w:rPr>
          <w:sz w:val="28"/>
          <w:szCs w:val="28"/>
          <w:lang w:val="uk-UA"/>
        </w:rPr>
        <w:t xml:space="preserve">носити до планів роботи підрозділів </w:t>
      </w:r>
      <w:r>
        <w:rPr>
          <w:sz w:val="28"/>
          <w:szCs w:val="28"/>
          <w:lang w:val="uk-UA"/>
        </w:rPr>
        <w:t xml:space="preserve">заходи із запобігання проявам корупції, виникненню конфлікту інтересів, вивчення антикорупційного законодавства, 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Забезпечити негайне інформування голови райдержадміністрації, відділ з питань цивільного захисту, взаємодії з правоохоронними органами, оборонної і мобілізаційної роботи апарату райдержадміністрації про факти по</w:t>
        <w:softHyphen/>
        <w:t>рушення кримінальних справ, винесення постанов про притягнення як обвинуваченої особи у вчи</w:t>
        <w:softHyphen/>
        <w:t>ненні злочину у сфері службової діяльності та складення протоколу про адміністративне корупційне правопорушення відносно підлеглих службових осіб.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. о. н</w:t>
      </w:r>
      <w:r>
        <w:rPr>
          <w:color w:val="000000"/>
          <w:sz w:val="28"/>
          <w:szCs w:val="28"/>
          <w:lang w:val="uk-UA"/>
        </w:rPr>
        <w:t>ачальника відділу юридичної та кадрової роботи апарату райдержадміністрації</w:t>
      </w:r>
      <w:r>
        <w:rPr>
          <w:sz w:val="28"/>
          <w:szCs w:val="28"/>
          <w:lang w:val="uk-UA"/>
        </w:rPr>
        <w:t xml:space="preserve"> (Черненко О.І.), начальнику відділу з питань цивільного захисту, взаємодії з правоохоронними органами, оборонної та мобілізаційної роботи апарату райдержадміністрації (Шкурат А.М.) з</w:t>
      </w:r>
      <w:r>
        <w:rPr>
          <w:color w:val="000000"/>
          <w:sz w:val="28"/>
          <w:szCs w:val="28"/>
          <w:lang w:val="uk-UA"/>
        </w:rPr>
        <w:t>апровадити систематичний розгляд актуальних проблем з удосконалення кадрової роботи та з питань запобігання проявам корупції на навчанні з відповідальними працівниками райдержадміністрації .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17" w:firstLine="834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Відділу інформаційної діяльності та комунікацій з громадськістю апарату райдержадміністрації (Симоненко Л.Г.), відділу з питань цивільного захисту, взаємодії з правоохоронними органами, оборонної і мобілізаційної роботи апарату райдержадміністрації  (Шкурат А.М.) забезпечити регулярне висвітлення у районній газеті «Прилуччина в новинах, подіях, коментарях», на офіційному веб-сайті райдержадміністрації питань антикорупційної політики.</w:t>
      </w:r>
    </w:p>
    <w:p>
      <w:pPr>
        <w:pStyle w:val="Normal"/>
        <w:shd w:fill="FFFFFF" w:val="clear"/>
        <w:ind w:left="17" w:firstLine="83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17" w:firstLine="83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Контроль за виконанням даного розпорядження залишаю за собою.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</w:r>
    </w:p>
    <w:p>
      <w:pPr>
        <w:pStyle w:val="Normal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ab/>
        <w:t>І.В. Тютюнник</w:t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Документ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5:36:00Z</dcterms:created>
  <dc:creator>User</dc:creator>
  <dc:description/>
  <cp:keywords/>
  <dc:language>en-US</dc:language>
  <cp:lastModifiedBy>zagal</cp:lastModifiedBy>
  <cp:lastPrinted>2014-08-21T16:50:00Z</cp:lastPrinted>
  <dcterms:modified xsi:type="dcterms:W3CDTF">2014-08-29T05:36:00Z</dcterms:modified>
  <cp:revision>2</cp:revision>
  <dc:subject/>
  <dc:title> </dc:title>
</cp:coreProperties>
</file>