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ісії по списанню посвідчень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тьків багатодітної сім’ї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тини з багатодітної сім’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та службовим переміщенням членів комісії по списанню посвідчень батьків багатодітної сім’ї та дитини з багатодітної сім’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    23 червня 2014 року № 271 «Про затвердження оновленого складу комісії по списанню посвідчень батьків багатодітної сім’ї та дитини з багатодітної сім’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Вивести зі складу комісії по списанню посвідчень батьків багатодітної сім’ї та дитини з багатодітної сім’ї Федоренко Людмилу Миколаїв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нести зміни у частині посади Тимошенко Олени Сергіївни, змінивши «спеціаліст І категорії сектору у справах сім’ї, молоді та спорту райдержадміністрації» на «спеціаліст І категорії у справах сім’ї, молоді та спорту райдерж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нести зміни до Положення про комісію по списанню посвідчень батьків багатодітної сім’ї та дитини з багатодітної сім’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5 слова «спеціаліст І категорії сектора у справах сім’ї, молоді та спорту районної державної адміністрації» замінити словами «спеціаліст І категорії у справах сім’ї, молоді та спорту район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І.В. Тютюн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Bodytext6">
    <w:name w:val="Body text (6)_"/>
    <w:basedOn w:val="Style12"/>
    <w:qFormat/>
    <w:rPr>
      <w:b/>
      <w:bCs/>
      <w:i/>
      <w:i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638" w:before="0" w:after="480"/>
    </w:pPr>
    <w:rPr>
      <w:b/>
      <w:bCs/>
      <w:i/>
      <w:iCs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37:00Z</dcterms:created>
  <dc:creator>admin</dc:creator>
  <dc:description/>
  <cp:keywords/>
  <dc:language>en-US</dc:language>
  <cp:lastModifiedBy>zagal</cp:lastModifiedBy>
  <dcterms:modified xsi:type="dcterms:W3CDTF">2014-08-29T05:37:00Z</dcterms:modified>
  <cp:revision>2</cp:revision>
  <dc:subject/>
  <dc:title> </dc:title>
</cp:coreProperties>
</file>