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ординаційної ради у справах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дітей при райдержадміністрації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6 та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07 жовтня 2013 року № 287 «Про оновлений склад координаційної ради у справах дітей при райдержадміністрації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координаційної ради у справах дітей при райдержадміністрації Ходаковську Тетяну Вікторів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нести зміни у частині посади Федоренко Людмили Миколаївни, змінивши «завідувач сектору у справах сім’ї, молоді та спорту райдержадміністрації» на «начальник відділу культури, туризму та релігій райдержадміністрації» та вважати її членом координаційної ради у справах дітей пр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Внести зміни у частині посади Стукалової Антоніни Володимирівни, змінивши «в. о. начальника відділу містобудування, архітектури та житлово-комунального господарства райдержадміністрації» на «начальник відділу містобудування, архітектури та житлово-комунального господарства райдержадміністрації» та вважати її членом координаційної ради у справах дітей пр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вести до складу комісії з питань захисту прав дитини при райдержадміністрації Тимошенко Олену Сергіївну, спеціаліста І категорії у справах сім’ї, молоді та спорт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вести до складу комісії з питань захисту прав дитини при райдержадміністрації Борисенка Олександра Володимировича, заступника начальника МВ (з обслуговування м. Прилуки та Прилуцького району) УМВС України в Чернігівській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</w:t>
      </w:r>
      <w:r>
        <w:rPr>
          <w:sz w:val="28"/>
          <w:szCs w:val="28"/>
        </w:rPr>
        <w:t>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39:00Z</dcterms:created>
  <dc:creator>admin</dc:creator>
  <dc:description/>
  <cp:keywords/>
  <dc:language>en-US</dc:language>
  <cp:lastModifiedBy>zagal</cp:lastModifiedBy>
  <cp:lastPrinted>2014-08-27T09:19:00Z</cp:lastPrinted>
  <dcterms:modified xsi:type="dcterms:W3CDTF">2014-08-29T05:39:00Z</dcterms:modified>
  <cp:revision>2</cp:revision>
  <dc:subject/>
  <dc:title> </dc:title>
</cp:coreProperties>
</file>