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внесення змін до складу Міжвідомчої рад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итань сім’ї, ґендерної рівності,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мографічного розвитку, запобігання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сильству в сім’ї та протидії торгівлі людьм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пункту 9 статті 39 Закону України «Про місцеві державні адміністрації» та 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    23 червня 2014 року № 268 «Про внесення змін до складу Міжвідомчої ради з питань сім’ї, ґендерної рівності, демографічного розвитку, запобігання насильству в сім’ї та протидії торгівлі людьми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Вивести зі складу Міжвідомчої ради з питань сім’ї, ґендерної рівності, демографічного розвитку, запобігання насильству в сім’ї та протидії торгівлі людьми Ходаковську Тетяну Вікторів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Внести зміни у частині посади Федоренко Людмили Миколаївни, змінивши «завідувач сектору у справах сім’ї, молоді та спорту райдержадміністрації» на «начальник відділу культури, туризму та релігій райдержадміністрації» та вважати її членом Міжвідомч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нести зміни у частині посади Тимошенко Олени Сергіївни, змінивши «спеціаліст І категорії сектору у справах сім’ї, молоді та спорту райдержадміністрації» на «спеціаліст І категорії у справах сім’ї, молоді та спорту райдержадміністрації» та вважати її заступником голови, секретарем Міжвідомч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Положення про Міжвідомчу раду з питань сім’ї, ґендерної рівності, демографічного розвитку, запобігання насильству в сім’ї та протидії торгівлі людьми, виклавши у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ункт 9: «Засідання Міжвідомчої ради веде голова або за його дорученням заступник голови, секретар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ункт 15: «Організаційно-технічне забезпечення роботи Міжвідомчої ради здійснює спеціаліст І категорії у справах сім’ї, молоді та спорту район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І.В. Тютюн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1:00Z</dcterms:created>
  <dc:creator>admin</dc:creator>
  <dc:description/>
  <cp:keywords/>
  <dc:language>en-US</dc:language>
  <cp:lastModifiedBy>zagal</cp:lastModifiedBy>
  <cp:lastPrinted>2014-08-27T08:43:00Z</cp:lastPrinted>
  <dcterms:modified xsi:type="dcterms:W3CDTF">2014-08-29T05:41:00Z</dcterms:modified>
  <cp:revision>2</cp:revision>
  <dc:subject/>
  <dc:title> </dc:title>
</cp:coreProperties>
</file>