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ро внесення змін до склад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7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7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жвідомчої комісії з питань перевір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ганізації та проведення літньог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здоровлення та відпочинку дітей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>статті 6 та пункту 9 статті</w:t>
      </w:r>
      <w:r>
        <w:rPr>
          <w:rFonts w:cs="Verdana" w:ascii="Verdana" w:hAnsi="Verdana"/>
          <w:color w:val="000000"/>
          <w:sz w:val="15"/>
          <w:szCs w:val="15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39 </w:t>
      </w:r>
      <w:hyperlink r:id="rId3" w:tgtFrame="_top">
        <w:r>
          <w:rPr>
            <w:rStyle w:val="InternetLink"/>
            <w:color w:val="000000"/>
            <w:sz w:val="28"/>
            <w:szCs w:val="28"/>
            <w:lang w:val="uk-UA"/>
          </w:rPr>
          <w:t>Закону України "Про місцеві державні адміністрації"</w:t>
        </w:r>
      </w:hyperlink>
      <w:r>
        <w:rPr>
          <w:color w:val="000000"/>
          <w:sz w:val="28"/>
          <w:szCs w:val="28"/>
          <w:shd w:fill="FFFFFF" w:val="clear"/>
          <w:lang w:val="uk-UA"/>
        </w:rPr>
        <w:t xml:space="preserve"> та у зв’язку з кадровими змінами: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b/>
          <w:i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 зміни  до  розпорядження  голови  райдержадміністрації  від  23 червня 2014 року № 269 «Про внесення змін до складу Міжвідомчої комісії з питань перевірки організації та проведення літнього оздоровлення та відпочинку дітей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вести зі складу Міжвідомчої комісії з питань перевірки організації та проведення літнього оздоровлення та відпочинку дітей Ходаковську Тетяну Вікторівн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нести зміни у частині посади Федоренко Людмили Миколаївни, змінивши «завідувач сектору у справах сім’ї, молоді та спорту райдержадміністрації» на «начальник відділу культури, туризму та релігій райдержадміністрації» та вважати її членом Міжвідомчої коміс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нести зміни у частині посади Тимошенко Олени Сергіївни, змінивши «спеціаліст І категорії сектору у справах сім’ї, молоді та спорту райдержадміністрації» на «спеціаліст І категорії у справах сім’ї, молоді та спорту райдержадміністрації» та вважати її заступником голови, секретарем Міжвідомчої комісії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Положення про Міжвідомчу комісію з питань перевірки організації та проведення літнього оздоровлення та відпочинку дітей, виклавши у нов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 У тексті Положенн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лова «заступник голови» у всіх відмінках замінити словами «заступник голови, секретар» у відповідних відмінк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лова «сектор у справах сім’ї, молоді та спорту райдержадміністрації» у всіх відмінках замінити словами «спеціаліст І категорії у справах сім’ї, молоді та спорту райдержадміністрації»у відповідних відмінках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голови районної державної адміністрації Росовського Д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>І.В. Тютюнник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T990586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5:46:00Z</dcterms:created>
  <dc:creator>admin</dc:creator>
  <dc:description/>
  <cp:keywords/>
  <dc:language>en-US</dc:language>
  <cp:lastModifiedBy>zagal</cp:lastModifiedBy>
  <cp:lastPrinted>2014-01-17T10:30:00Z</cp:lastPrinted>
  <dcterms:modified xsi:type="dcterms:W3CDTF">2014-08-29T05:46:00Z</dcterms:modified>
  <cp:revision>2</cp:revision>
  <dc:subject/>
  <dc:title> </dc:title>
</cp:coreProperties>
</file>