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запитів і звернень громадян, виконаних КАУ «Районний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рудовий архів» Прилуцької районної ради  (станом на 01.04.2019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23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 xml:space="preserve">№  </w:t>
            </w:r>
            <w:r>
              <w:rPr>
                <w:b/>
                <w:sz w:val="28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 xml:space="preserve">                  </w:t>
            </w:r>
            <w:r>
              <w:rPr>
                <w:b/>
                <w:sz w:val="28"/>
              </w:rPr>
              <w:t>Види  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Всьог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н</w:t>
            </w:r>
            <w:r>
              <w:rPr>
                <w:sz w:val="28"/>
              </w:rPr>
              <w:t xml:space="preserve">адійшло запит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від громадян Украї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від іноземц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Розглянуто запи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даних на особистому прийом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-сть запитів соціально-правового характеру, з них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п</w:t>
            </w:r>
            <w:r>
              <w:rPr>
                <w:sz w:val="28"/>
              </w:rPr>
              <w:t>озитивн</w:t>
            </w:r>
            <w:r>
              <w:rPr>
                <w:sz w:val="28"/>
                <w:lang w:val="uk-UA"/>
              </w:rPr>
              <w:t xml:space="preserve">им результато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негативним результат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тематичних запи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З рекомендаціям про місцезнаходження докумен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матика соціально-правових запитів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6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lang w:val="uk-UA"/>
              </w:rPr>
              <w:t>- Щ</w:t>
            </w:r>
            <w:r>
              <w:rPr>
                <w:sz w:val="28"/>
              </w:rPr>
              <w:t>одо підтвердження  трудового стажу для призначення пенсії на пільгових умов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  </w:t>
            </w:r>
            <w:r>
              <w:rPr>
                <w:sz w:val="28"/>
              </w:rPr>
              <w:t>Кількість запитів про розмір заробітної пл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0"/>
                <w:lang w:val="uk-UA" w:eastAsia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ind w:left="333" w:hanging="33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 негативним результато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ередній термін виконання запитів та звернень не більше 10 днів, порушення термінів немає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1:00Z</dcterms:created>
  <dc:creator>Таня</dc:creator>
  <dc:description/>
  <cp:keywords/>
  <dc:language>en-US</dc:language>
  <cp:lastModifiedBy>Сервер Архів</cp:lastModifiedBy>
  <cp:lastPrinted>2019-03-29T16:58:00Z</cp:lastPrinted>
  <dcterms:modified xsi:type="dcterms:W3CDTF">2019-03-29T14:58:00Z</dcterms:modified>
  <cp:revision>34</cp:revision>
  <dc:subject/>
  <dc:title>Кількість запитів і звернень громадян, виконаних архівним</dc:title>
</cp:coreProperties>
</file>