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ділом райдержадміністрації  (станом на 01.04.2020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ійшло запиті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нуто запи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о запитів по документах в термі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ромадян, які особисто звернули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6"/>
                <w:szCs w:val="26"/>
              </w:rPr>
              <w:t>За документами (архівні  витяг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соціально-правового характе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тематичн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майнов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рекомендаціям про місцезнаходження документ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питів з інших пита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20-03-23T13:38:00Z</dcterms:modified>
  <cp:revision>42</cp:revision>
  <dc:subject/>
  <dc:title>Кількість запитів і звернень громадян, виконаних архівним</dc:title>
</cp:coreProperties>
</file>