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запитів і звернень громадян, виконаних архівни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тором райдержадміністрації  (станом на 01.01.2020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</w:t>
            </w:r>
            <w:r>
              <w:rPr>
                <w:b/>
                <w:sz w:val="26"/>
                <w:szCs w:val="26"/>
              </w:rPr>
              <w:t>В и д и   р о б і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В с ь о г 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ійшло всь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о на особистому прийом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питів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них, в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озитивним результа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о-правового характеру, в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озитивним результа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виконаних запитів із рекомендацією звернутись за можливим місцем зберігання докум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термін виконання запитів та звернень не більше 10 днів, порушення термінів немає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1:00Z</dcterms:created>
  <dc:creator>Таня</dc:creator>
  <dc:description/>
  <cp:keywords/>
  <dc:language>en-US</dc:language>
  <cp:lastModifiedBy>Сервер Архів</cp:lastModifiedBy>
  <cp:lastPrinted>2019-06-19T11:50:00Z</cp:lastPrinted>
  <dcterms:modified xsi:type="dcterms:W3CDTF">2020-03-23T13:49:00Z</dcterms:modified>
  <cp:revision>40</cp:revision>
  <dc:subject/>
  <dc:title>Кількість запитів і звернень громадян, виконаних архівним</dc:title>
</cp:coreProperties>
</file>