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запитів і звернень громадян, виконаних архівним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тором райдержадміністрації  (станом на 01.07.2019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и д и   р о б і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с ь о г 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ійшло запиті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глянуто запи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о запитів по документах в терм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их довідок по докумен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их довідок по докумен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рекомендаціям про місцезнаходження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сутність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ромадян, які особисто звернули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окументами (архівні         витяг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підтвердження трудового стаж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виділення земельної діля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організаці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про реєстра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з інших пит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запитів щодо підтвердження  трудового стажу для призначення пенсії на пільгових умо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термін виконання запитів та звернень не більше 10 днів, порушення термінів немає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1:00Z</dcterms:created>
  <dc:creator>Таня</dc:creator>
  <dc:description/>
  <cp:keywords/>
  <dc:language>en-US</dc:language>
  <cp:lastModifiedBy>Сервер Архів</cp:lastModifiedBy>
  <cp:lastPrinted>2019-06-19T11:50:00Z</cp:lastPrinted>
  <dcterms:modified xsi:type="dcterms:W3CDTF">2019-06-19T08:51:00Z</dcterms:modified>
  <cp:revision>37</cp:revision>
  <dc:subject/>
  <dc:title>Кількість запитів і звернень громадян, виконаних архівним</dc:title>
</cp:coreProperties>
</file>