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архівни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тором райдержадміністрації  (станом на 01.10.2019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и д и   р о б і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 ь о г 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йшло запи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запи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 запитів по документах в терм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их довідок по докумен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их довідок по докумен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рекомендаціям про місцезнаходження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омадян, які особисто звернули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кументами (архівні         витя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підтвердження трудового стаж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виділення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реорганізаці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реєстра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з інш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щодо підтвердження  трудового стажу для призначення пенсії на пільгових умо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1:00Z</dcterms:created>
  <dc:creator>Таня</dc:creator>
  <dc:description/>
  <cp:keywords/>
  <dc:language>en-US</dc:language>
  <cp:lastModifiedBy>Сервер Архів</cp:lastModifiedBy>
  <cp:lastPrinted>2019-06-19T11:50:00Z</cp:lastPrinted>
  <dcterms:modified xsi:type="dcterms:W3CDTF">2020-03-23T13:07:00Z</dcterms:modified>
  <cp:revision>39</cp:revision>
  <dc:subject/>
  <dc:title>Кількість запитів і звернень громадян, виконаних архівним</dc:title>
</cp:coreProperties>
</file>