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Про районний оперативний штаб з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ліквідації  наслідків надзвичайних 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ситуацій під час несприятливих 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погодних умов осінньо-зимового 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>періоду 2014/2015 років</w:t>
      </w:r>
    </w:p>
    <w:p>
      <w:pPr>
        <w:pStyle w:val="TextBody"/>
        <w:tabs>
          <w:tab w:val="clear" w:pos="708"/>
          <w:tab w:val="left" w:pos="-100" w:leader="none"/>
        </w:tabs>
        <w:rPr>
          <w:sz w:val="27"/>
          <w:szCs w:val="27"/>
        </w:rPr>
      </w:pPr>
      <w:r>
        <w:rPr>
          <w:b/>
          <w:i/>
          <w:color w:val="000000"/>
          <w:szCs w:val="28"/>
        </w:rPr>
        <w:br/>
      </w:r>
      <w:r>
        <w:rPr>
          <w:color w:val="000000"/>
          <w:szCs w:val="28"/>
        </w:rPr>
        <w:tab/>
        <w:t>К</w:t>
      </w:r>
      <w:r>
        <w:rPr>
          <w:szCs w:val="28"/>
        </w:rPr>
        <w:t xml:space="preserve">еруючись статтею 6, пунктом 1 статті 13, пунктом 10 статті 25, пунктами 1, 9 частини першої статті 39, частиною першою статті 41 Закону України «Про місцеві державні адміністрації», відповідно до статті 76 Кодексу цивільного захисту України, </w:t>
      </w:r>
      <w:r>
        <w:rPr>
          <w:color w:val="000000"/>
          <w:szCs w:val="28"/>
          <w:shd w:fill="FFFFFF" w:val="clear"/>
        </w:rPr>
        <w:t xml:space="preserve">на виконання пункту 3 Плану заходів з підготовки районних управлінь, організацій, підприємств, райдержадміністрації, органів місцевого самоврядування Прилуцького району до дій в екстремальних зимових умовах 2014/2015 років, затвердженого заступником голови районної державної адміністрації – головою районної комісії з питань техногенно-екологічної безпеки та надзвичайних ситуацій, та </w:t>
      </w:r>
      <w:r>
        <w:rPr>
          <w:szCs w:val="28"/>
        </w:rPr>
        <w:t>з метою безпосередньої організації і координації аварійно-рятувальних робіт з ліквідації надзвичайних ситуацій під час несприятливих умов осінньо-зимового періоду 2014/2015 рок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1. Утворити районний оперативний штаб з ліквідації наслідків надзвичайних ситуацій під час несприятливих погодних умов осінньо - зимового періоду 2014/2015 років (далі - оперативний штаб) у складі згідно з додатком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 Затвердити Положення про оперативний штаб з ліквідації наслідків надзвичайних ситуацій під час несприятливих погодних умов осінньо- зимового періоду 2014/2015 років, що додаєтьс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еративному штабу забезпечити постійний контроль за підготовкою підприємств, установ і організацій Прилуцького району до осінньо-зимового періоду 2014/2015 років та координацію робіт з електро-, тепло-, водо-, газопостачальними організаціями під час проходження опалювального сезону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4. Відділу з питань цивільного захисту, взаємодії з правоохоронними органами, оборонної і мобілізаційної роботи апарату райдержадміністрації (Шкурат А.М.) забезпечити координацію робі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 реалізації заходів, визначених у Плані заходів з підготовки районних управлінь, організацій, підприємств, райдержадміністрації, органів місцевого самоврядування Прилуцького району до дій в екстремальних зимових умовах 2014/2015 року, затвердженого заступником голови райдержадміністрації 14 серпня 2014 року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Рекомендувати виконкомам сільських, селищних рад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1. Утворити оперативні групи для безпосереднього керівництва роботами з ліквідації наслідків надзвичайних ситуацій в осінньо-зимовий період 2014/2015 року на підпорядкованій території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2. Персональний склад оперативних груп, порядок зв'язку з ними надати до відділу з питань цивільного захисту, взаємодії з правоохоронними органами, оборонної і мобілізаційної роботи апарату райдержадміністрації в термін до    </w:t>
      </w:r>
      <w:r>
        <w:rPr>
          <w:b/>
          <w:color w:val="000000"/>
          <w:sz w:val="28"/>
          <w:szCs w:val="28"/>
          <w:lang w:val="uk-UA"/>
        </w:rPr>
        <w:t>01 жовтня 2014 року.</w:t>
      </w:r>
    </w:p>
    <w:p>
      <w:pPr>
        <w:pStyle w:val="Style13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5. Вважати таким, що втратило чинність, розпорядження голови  районної державної адміністрації від 04 вересня 2013 року № 231 «Про районний оперативний штаб з ліквідації наслідків надзвичайних</w:t>
        <w:br/>
        <w:t xml:space="preserve">ситуацій під час несприятливих погодних умов осінньо-зимового </w:t>
        <w:br/>
        <w:t>періоду 2013/14 року»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нтроль за виконанням розпорядження покласти на заступника голови районної державної адміністрації Мирводу Г.І. </w:t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 І.В. Тютюнник</w:t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Style13"/>
        <w:spacing w:before="0" w:after="0"/>
        <w:ind w:left="5041" w:hanging="0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lineRule="atLeast" w:line="40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Style13"/>
        <w:spacing w:before="0" w:after="0"/>
        <w:ind w:left="100" w:right="100" w:hanging="0"/>
        <w:jc w:val="center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Додаток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до розпорядження голови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районної державної адміністрації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03 вересня 2014 року №  381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Style13"/>
        <w:spacing w:before="0" w:after="0"/>
        <w:ind w:left="100" w:right="100" w:hanging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 К Л А Д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районного оперативного штабу з ліквідації наслідків надзвичайних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итуацій під час несприятливих погодних умов осінньо-зимов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еріоду 2014/15 років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Мирвода Григорій Іванович                 - заступник голови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айдержадміністрації, </w:t>
      </w:r>
      <w:r>
        <w:rPr>
          <w:i/>
          <w:color w:val="000000"/>
          <w:sz w:val="28"/>
          <w:szCs w:val="28"/>
          <w:shd w:fill="FFFFFF" w:val="clear"/>
          <w:lang w:val="uk-UA"/>
        </w:rPr>
        <w:t>керівник штаб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Ткаченко Андрій Миколайович           - начальник Прилуцького міськрайвідділу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Управління Державної служби з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надзвичайних ситуацій України в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Чернігівській області,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color w:val="000000"/>
          <w:sz w:val="28"/>
          <w:szCs w:val="28"/>
          <w:lang w:val="uk-UA"/>
        </w:rPr>
        <w:t>заступник керівника штабу</w:t>
      </w:r>
      <w:r>
        <w:rPr>
          <w:color w:val="000000"/>
          <w:sz w:val="28"/>
          <w:szCs w:val="28"/>
          <w:lang w:val="uk-UA"/>
        </w:rPr>
        <w:t>, за згодою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Шкурат Анатолій Михайлович            - начальник відділу з питань цивільног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хисту, взаємодії з правоохоронними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органами, оборонної та мобілізаційн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боти апарату райдержадміністрації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i/>
          <w:color w:val="000000"/>
          <w:sz w:val="28"/>
          <w:szCs w:val="28"/>
          <w:lang w:val="uk-UA"/>
        </w:rPr>
        <w:t>заступник керівника штабу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штаб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Бондаренко Сергій Петрович                - заступник голови райдержадміністрації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агропромислов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рисенко Олександр Вікторович      - заступник начальника Прилуцького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МВ (з обслуговування м.Прилуки та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рилуцького району) УМВС України в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Чернігівській області, за згодо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робот Павло Григорович                  - директор Прилуцького району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електричних мереж, за згодо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lang w:val="uk-UA"/>
        </w:rPr>
        <w:t xml:space="preserve">юк Василь Володимирович             - </w:t>
      </w:r>
      <w:r>
        <w:rPr>
          <w:color w:val="000000"/>
          <w:sz w:val="28"/>
          <w:szCs w:val="28"/>
          <w:lang w:val="uk-UA"/>
        </w:rPr>
        <w:t>начальник Прилуцького управління з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газопостачання та газифікації, за згодо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єць Володимир Петрович                  - головний лікар Прилуцької центральн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районної лікарні, за згодою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lang w:val="uk-UA"/>
        </w:rPr>
        <w:br/>
        <w:t xml:space="preserve">Канов Олександр Валерійович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начальник Цеху телекомунікаційних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луг №21 Чернігівської філії ВАТ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«Укртелеком», за згодою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жушко Євген Дмитрович               - директор філії «Прилуцька ДЕД» ДП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«Чернігівоблавтодор», за згодою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Стукалова Антоніна Володимирівна - начальник відділу містобудування, 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рхітектури та житлово-комунального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осподарства райдержадміністрації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Шульга Сергій Антонович                 - старший державний інспектор з  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нергетичного нагляду Прилуцького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ділення Державної інспекції з 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нергетичного нагляду за режимами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оживання електричної і теплової 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uk-UA"/>
        </w:rPr>
        <w:t>енергії у Чернігівській області.</w:t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асюк Олексій Степанович            - начальник відділу осві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держадміністрації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                                       Л.В. Нікітченк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left="50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tabs>
          <w:tab w:val="clear" w:pos="708"/>
          <w:tab w:val="left" w:pos="825" w:leader="none"/>
        </w:tabs>
        <w:spacing w:before="0" w:after="0"/>
        <w:ind w:right="1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</w:tabs>
        <w:ind w:hanging="14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3 вересня 2014 року № 381</w:t>
        <w:br/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ПОЛОЖЕННЯ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ро районний оперативний штаб з ліквідації наслідків надзвичайних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ситуацій під час несприятливих погодних умов осінньо-зимов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еріоду 2014/2015 років</w:t>
      </w:r>
      <w:r>
        <w:rPr>
          <w:color w:val="000000"/>
          <w:sz w:val="28"/>
          <w:szCs w:val="28"/>
          <w:lang w:val="uk-UA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.Загальна частина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1. Районний оперативний штаб з ліквідації наслідків надзвичайних ситуацій під час несприятливих погодних умов осінньо-зимового періоду 2014/2015 років (далі – оперативний штаб) утворено з метою вжиття невідкладних попереджувальних заходів під час несприятливих погодних умов,  оперативного відслідковування та реагування на надзвичайні ситуації, забезпечення виконання та контролю за ефективністю реалізації робіт і використанням матеріальних та фінансових ресурсів, здійснення аналітично-плануючих та оперативно-управлінських заходів у разі виникнення надзвичайних ситуацій техногенного та природного характеру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2. Основні завдання оперативного штабу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1. Координація роботи структурних підрозділів райдержадміністрації та органів місцевого самоврядування, підприємств, установ та організацій району незалежно від відомчого підпорядкування і форм власності у складних умовах осінньо-зимового період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2.2. Здійснення контролю на місцях з питань ліквідації негативних наслідків погодних умов осінньо-зимового період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2.3. Надання практичної консультативної допомоги усім суб’єктам господарювання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3. Права оперативного штабу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перативний штаб має право: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 Заслуховувати на своїх засіданнях інформації та звіти керівників, працівників районних підприємств та організацій, структурних підрозділів райдержадміністрації,  органів місцевого самоврядування з питань ліквідації наслідків надзвичайних ситуацій під час несприятливих погодних умов осінньо-зимового пері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2. Утворювати з метою виконання завдань тимчасові робочі групи та залучати до участі в них працівників управлінь та відділів райдержадміністрації, органів місцевого самоврядування, підприємств, установ та організацій рай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3. Одержувати від управлінь та відділів райдержадміністрації,  районних підприємств, установ та організацій усіх форм власності необхідну інформацію з питань ліквідації наслідків несприятливих погодних умов осінньо-зимового періоду.</w:t>
      </w:r>
    </w:p>
    <w:p>
      <w:pPr>
        <w:pStyle w:val="Normal"/>
        <w:ind w:firstLine="709"/>
        <w:jc w:val="center"/>
        <w:rPr>
          <w:rStyle w:val="Submenutable"/>
          <w:b/>
          <w:b/>
          <w:bCs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Appleconvertedspace"/>
          <w:b/>
          <w:bCs/>
          <w:color w:val="000000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  <w:lang w:val="uk-UA"/>
        </w:rPr>
        <w:t>4. Організація роботи оперативного штаб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4.1. Формою роботи оперативного штабу є засідання, які проводяться у режимі повсякденного функціонування та у разі виникнення надзвичайних ситуацій.</w:t>
      </w:r>
    </w:p>
    <w:p>
      <w:pPr>
        <w:pStyle w:val="Normal"/>
        <w:ind w:firstLine="709"/>
        <w:jc w:val="both"/>
        <w:rPr>
          <w:rStyle w:val="Appleconvertedspace"/>
          <w:color w:val="000000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4.2. Засідання оперативного штабу оформлюються протоколом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4.3. Рішення приймаються більшістю голосів. За рівної кількості голосів вирішальним є голос керівника оперативного штаб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b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                                       Л.В. Нікітченко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8">
    <w:name w:val="c8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нак Знак"/>
    <w:basedOn w:val="Style11"/>
    <w:qFormat/>
    <w:rPr>
      <w:b/>
      <w:sz w:val="28"/>
      <w:szCs w:val="24"/>
      <w:lang w:val="uk-UA" w:bidi="ar-SA"/>
    </w:rPr>
  </w:style>
  <w:style w:type="character" w:styleId="Submenutable">
    <w:name w:val="submenu-tab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15:00Z</dcterms:created>
  <dc:creator>Customer</dc:creator>
  <dc:description/>
  <cp:keywords/>
  <dc:language>en-US</dc:language>
  <cp:lastModifiedBy>zagal</cp:lastModifiedBy>
  <cp:lastPrinted>2014-09-02T16:23:00Z</cp:lastPrinted>
  <dcterms:modified xsi:type="dcterms:W3CDTF">2014-09-03T12:15:00Z</dcterms:modified>
  <cp:revision>2</cp:revision>
  <dc:subject/>
  <dc:title> </dc:title>
</cp:coreProperties>
</file>