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ередачу права на орен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 водного фон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17 Земельного кодексу України, статтею 21 Закону України «Про місцеві державні адміністрації», статтею 7 Закону України «Про оренду землі» та на виконання Постанови Прилуцького міськрайонного суду від 20 грудня 2013 року (єдиний унікальний №ххх)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Передати право на оренду земельної ділянки водного фонду загальною площею 74,2492 га, розташованої на території Бубнівщинської сільської ради, після смерті особи 1 (фізичної особи – орендаря) до особи 2 (особи, яка використовувала земельну ділянку разом з орендарем)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і 2 укласти протягом місяця із дня прийняття розпорядження з райдержадміністрацією договір оренди земельної ділянки водного фонду загальною площею 74,2492 га, в тому  числі: під водою - 69,6967 га, під пасовищами – 2,7076 га, під сіножатями – 0,0834 га, під лісовими площами – 1,5063 га, під ярами – 0,2552 га, на умовах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2.1. Договору оренди землі, укладеного між особою 1 та  Прилуцькою райдержадміністрацією, державну реєстрацію якого проведено Прилуцьким районним відділом Чернігівської регіональної філії Центру ДЗК, про що у Державному реєстрі земель вчинено запис від 21 березня 2006 року за №040684800014;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одаткової угоди до договору оренди земельної ділянки, укладеної між особою 1 та Прилуцькою райдержадміністрацією, державну реєстрацію якої проведено Прилуцьким районним відділом Чернігівської регіональної філії Центру ДЗК, про що у Державному реєстрі земель вчинено запис від 23 листопада 2007 року №040784800002;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2.3. Додаткової угоди до договору оренди земельної ділянки №2, укладеної між особою 1 та Прилуцькою райдержадміністрацією, державну реєстрацію якої проведено Прилуцьким районним відділом Чернігівської регіональної філії Центру ДЗК, про що у Державному реєстрі земель вчинено запис від 13 квітня 2010 року №041084800081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Розпорядження голови райдержадміністрації від 19 лютого 2014 року №60 «Про внесення змін до договору оренди земельної ділянки водного фонду» визнати таким, що втратило чинні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Indent"/>
        <w:ind w:left="0" w:hanging="0"/>
        <w:jc w:val="both"/>
        <w:rPr>
          <w:bCs w:val="false"/>
        </w:rPr>
      </w:pPr>
      <w:r>
        <w:rPr>
          <w:bCs w:val="false"/>
        </w:rPr>
        <w:t>Голова районної</w:t>
      </w:r>
    </w:p>
    <w:p>
      <w:pPr>
        <w:pStyle w:val="TextBodyIndent"/>
        <w:ind w:left="0" w:hanging="0"/>
        <w:jc w:val="both"/>
        <w:rPr>
          <w:bCs w:val="false"/>
        </w:rPr>
      </w:pPr>
      <w:r>
        <w:rPr>
          <w:bCs w:val="false"/>
        </w:rPr>
        <w:t>державної адміністрації</w:t>
        <w:tab/>
        <w:tab/>
        <w:tab/>
        <w:tab/>
        <w:tab/>
        <w:t>І.В. Тютюнник</w:t>
        <w:tab/>
      </w:r>
    </w:p>
    <w:p>
      <w:pPr>
        <w:pStyle w:val="TextBodyIndent"/>
        <w:ind w:lef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Indent"/>
        <w:ind w:lef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Indent"/>
        <w:ind w:lef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Indent"/>
        <w:ind w:lef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  <w:tab w:val="left" w:pos="5812" w:leader="none"/>
        <w:tab w:val="left" w:pos="6120" w:leader="none"/>
      </w:tabs>
      <w:ind w:left="360" w:hanging="0"/>
    </w:pPr>
    <w:rPr>
      <w:bCs/>
      <w:iCs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54:00Z</dcterms:created>
  <dc:creator>admin</dc:creator>
  <dc:description/>
  <cp:keywords/>
  <dc:language>en-US</dc:language>
  <cp:lastModifiedBy>zagal</cp:lastModifiedBy>
  <dcterms:modified xsi:type="dcterms:W3CDTF">2014-09-19T05:54:00Z</dcterms:modified>
  <cp:revision>2</cp:revision>
  <dc:subject/>
  <dc:title> </dc:title>
</cp:coreProperties>
</file>