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.ст. 17, 122 Земельного кодексу України, на підставі клопотання Рудівської сільської ради Прилуцького району Чернігівської області та беручи до уваги пропозиції районної комісії по наданню, вилученню та передачі у власність земельних ділянок в межах Прилуцького району (протокол № 11 від 10 вересня 2014 року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Рудівській сільській раді дозвіл на розробку проекту землеустрою щодо відведення земельної ділянки у постійне користування орієнтовною площею 1,7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Рудівській сільській раді подати розроблений проект землеустрою щодо відведення земельної ділянки у постійне користування на розгляд до райдержадміністрації у встановлений законодавством термі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5:00Z</dcterms:created>
  <dc:creator>School User</dc:creator>
  <dc:description/>
  <cp:keywords/>
  <dc:language>en-US</dc:language>
  <cp:lastModifiedBy>zagal</cp:lastModifiedBy>
  <cp:lastPrinted>2014-09-22T11:04:00Z</cp:lastPrinted>
  <dcterms:modified xsi:type="dcterms:W3CDTF">2014-09-22T08:05:00Z</dcterms:modified>
  <cp:revision>2</cp:revision>
  <dc:subject/>
  <dc:title> </dc:title>
</cp:coreProperties>
</file>