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внесення змін до</w:t>
      </w:r>
      <w:r>
        <w:rPr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 xml:space="preserve">складу координаційної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ради </w:t>
      </w:r>
      <w:r>
        <w:rPr>
          <w:b/>
          <w:i/>
          <w:sz w:val="28"/>
          <w:szCs w:val="28"/>
          <w:lang w:val="uk-UA"/>
        </w:rPr>
        <w:t xml:space="preserve">з питань профілактики і протид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ширенню пияцтва, алкоголізму т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ркоманії серед населення району</w:t>
      </w:r>
    </w:p>
    <w:p>
      <w:pPr>
        <w:pStyle w:val="Normal"/>
        <w:ind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виконання пункту 9 статті 39 Закону України «Про місцеві державні адміністрації» та в зв’язку з кадровими змінами: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нести зміни до розпорядження голови райдержадміністраці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6 червня 2014 року № 236 «Про внесення змін до складу координаційної ради з питань профілактики і протидії поширенню пияцтва, алкоголізму та наркоманії серед населення району»: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ubtitle"/>
        <w:numPr>
          <w:ilvl w:val="1"/>
          <w:numId w:val="2"/>
        </w:numPr>
        <w:spacing w:lineRule="auto" w:line="240"/>
        <w:ind w:left="0" w:firstLine="14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вести зі складу координаційної ради з питань профілактики і протидії поширенню пияцтва, алкоголізму та наркоманії серед населення району Федоренко Людмилу Миколаївну.</w:t>
      </w:r>
    </w:p>
    <w:p>
      <w:pPr>
        <w:pStyle w:val="Subtitle"/>
        <w:spacing w:lineRule="auto" w:line="240"/>
        <w:ind w:left="141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1"/>
          <w:numId w:val="2"/>
        </w:numPr>
        <w:ind w:left="0" w:firstLine="1418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вести до складу координаційної ради з питань профілактики і протидії поширенню пияцтва, алкоголізму та наркоманії серед населення району Тимошенко Олену Сергіївну – спеціаліста І категорії сектору у справах сім’ї, молоді та спорту райдержадміністрації, членом ради.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Контроль за виконанням розпорядж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ершого </w:t>
      </w:r>
      <w:r>
        <w:rPr>
          <w:color w:val="000000"/>
          <w:sz w:val="28"/>
          <w:szCs w:val="28"/>
          <w:shd w:fill="FFFFFF" w:val="clear"/>
        </w:rPr>
        <w:t xml:space="preserve">заступника голови райдержадміністрації  </w:t>
      </w:r>
      <w:r>
        <w:rPr>
          <w:color w:val="000000"/>
          <w:sz w:val="28"/>
          <w:szCs w:val="28"/>
          <w:shd w:fill="FFFFFF" w:val="clear"/>
          <w:lang w:val="uk-UA"/>
        </w:rPr>
        <w:t>Д</w:t>
      </w:r>
      <w:r>
        <w:rPr>
          <w:color w:val="000000"/>
          <w:sz w:val="28"/>
          <w:szCs w:val="28"/>
          <w:shd w:fill="FFFFFF" w:val="clear"/>
        </w:rPr>
        <w:t>.М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  <w:lang w:val="uk-UA"/>
        </w:rPr>
        <w:t>Росовського.</w:t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державної адміністрації 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І.В. Тютюнник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>
          <w:b w:val="false"/>
          <w:color w:val="000000"/>
          <w:sz w:val="28"/>
          <w:szCs w:val="28"/>
          <w:u w:val="single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8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8" w:hanging="108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8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8" w:hanging="144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68" w:hanging="180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8" w:hanging="180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48" w:hanging="2160"/>
      </w:pPr>
      <w:rPr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u w:val="non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szCs w:val="24"/>
      <w:lang w:val="uk-UA" w:bidi="ar-SA"/>
    </w:rPr>
  </w:style>
  <w:style w:type="character" w:styleId="Style14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25:00Z</dcterms:created>
  <dc:creator>admin</dc:creator>
  <dc:description/>
  <cp:keywords/>
  <dc:language>en-US</dc:language>
  <cp:lastModifiedBy>zagal</cp:lastModifiedBy>
  <cp:lastPrinted>2014-09-16T10:51:00Z</cp:lastPrinted>
  <dcterms:modified xsi:type="dcterms:W3CDTF">2014-09-18T08:25:00Z</dcterms:modified>
  <cp:revision>2</cp:revision>
  <dc:subject/>
  <dc:title> </dc:title>
</cp:coreProperties>
</file>