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внесення змін до комісії по списанню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прибуткуванню та інвентаризаці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матеріальних цінностей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9 статті 39 Закону України “Про місцеві державні адміністрації” та у зв’язку з кадровими зміна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/>
      </w:pPr>
      <w:r>
        <w:rPr>
          <w:lang w:val="uk-UA"/>
        </w:rPr>
        <w:tab/>
      </w:r>
      <w:r>
        <w:rPr>
          <w:b w:val="false"/>
          <w:sz w:val="28"/>
          <w:szCs w:val="28"/>
          <w:lang w:val="uk-UA"/>
        </w:rPr>
        <w:t>1. Внести зміни до розпорядження голови райдержадміністрації від 24 червня 2014 року №273</w:t>
      </w:r>
      <w:r>
        <w:rPr>
          <w:sz w:val="28"/>
          <w:szCs w:val="28"/>
          <w:lang w:val="uk-UA"/>
        </w:rPr>
        <w:t xml:space="preserve"> “</w:t>
      </w:r>
      <w:r>
        <w:rPr>
          <w:b w:val="false"/>
          <w:sz w:val="28"/>
          <w:szCs w:val="28"/>
          <w:lang w:val="uk-UA"/>
        </w:rPr>
        <w:t>Про створення  комісії по списанню, оприбуткуванню та інвентаризації матеріальних цінностей”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1. Вивести із складу комісії по списанню, оприбуткуванню та інвентаризації матеріальних цінностей Залозну Майю Львівну, Александрову Олену Віталіїв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Ввести до складу комісії по списанню, оприбуткуванню та інвентаризації матеріальних цінностей Куриленко Галину Володимирівну головного спеціаліста відділу фінансового забезпечення, Семенюк Юлію Миколаївну головного спеціаліста відділу організаційної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2:07:00Z</dcterms:created>
  <dc:creator>admin</dc:creator>
  <dc:description/>
  <cp:keywords/>
  <dc:language>en-US</dc:language>
  <cp:lastModifiedBy>zagal</cp:lastModifiedBy>
  <cp:lastPrinted>2014-09-17T08:51:00Z</cp:lastPrinted>
  <dcterms:modified xsi:type="dcterms:W3CDTF">2014-09-18T12:07:00Z</dcterms:modified>
  <cp:revision>2</cp:revision>
  <dc:subject/>
  <dc:title> </dc:title>
</cp:coreProperties>
</file>