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1.9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Провести інвентаризацію основних засобів, малоцінних та швидкозношувальних предметів, готівкових коштів в касі, грошових документів, документів в національній валюті, залишків матеріалів, які є на обліку в матеріально-відповідальної особи Панченко Т.М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 Зробити передачу основних засобів, малоцінних та швидкозношувальних предметів, готівкових коштів в касі, грошових документів, документів в національній валюті, залишків матеріалів матеріально- відповідальній особі Куриленко Г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Інвентаризацію провести з 22 вересня 2014 року по 26 вересня 2014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9:00Z</dcterms:created>
  <dc:creator>admin</dc:creator>
  <dc:description/>
  <cp:keywords/>
  <dc:language>en-US</dc:language>
  <cp:lastModifiedBy>zagal</cp:lastModifiedBy>
  <cp:lastPrinted>2014-09-22T08:47:00Z</cp:lastPrinted>
  <dcterms:modified xsi:type="dcterms:W3CDTF">2014-09-23T07:29:00Z</dcterms:modified>
  <cp:revision>2</cp:revision>
  <dc:subject/>
  <dc:title> </dc:title>
</cp:coreProperties>
</file>