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5 верес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5 верес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та передача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АФ «Смошанська» Смоської сільської ради, КСП «Авангард» Нетяжинської сільської ради, КСП «Замістянське» Замостянської сільської ради, КСП «Удайцівський» Удайцівської сільської ради згідно з додатк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І.В. Тютюнник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  <w:lang w:val="uk-UA"/>
        </w:rPr>
        <w:t>«25» вересня 2014 року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3</w:t>
      </w:r>
    </w:p>
    <w:p>
      <w:pPr>
        <w:pStyle w:val="Normal"/>
        <w:ind w:left="6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АФ «Смошанська» Смо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73,30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67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3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</w:t>
            </w:r>
            <w:r>
              <w:rPr>
                <w:lang w:val="uk-UA"/>
              </w:rPr>
              <w:t>КСП «Замістянське» Замостя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394,16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КСП «Удайцівський» Удайц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002,2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7:00Z</dcterms:created>
  <dc:creator>School User</dc:creator>
  <dc:description/>
  <cp:keywords/>
  <dc:language>en-US</dc:language>
  <cp:lastModifiedBy>zagal</cp:lastModifiedBy>
  <dcterms:modified xsi:type="dcterms:W3CDTF">2014-09-25T12:27:00Z</dcterms:modified>
  <cp:revision>2</cp:revision>
  <dc:subject/>
  <dc:title> </dc:title>
</cp:coreProperties>
</file>