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Знам`янське» Знам`янської сільської ради, КСП «Прилуцьке» Канівщинської сільської ради, КСП «Родина» Ряшківської сільської ради, КСП «Авангард» Нетяжинсьої сільської ради Прилуцького району Чернігі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І.В. Тютюнни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ересня</w:t>
      </w:r>
      <w:r>
        <w:rPr>
          <w:sz w:val="28"/>
          <w:szCs w:val="28"/>
          <w:lang w:val="uk-UA"/>
        </w:rPr>
        <w:t xml:space="preserve"> 2014 року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4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КСП «Знам</w:t>
            </w:r>
            <w:r>
              <w:rPr/>
              <w:t>`</w:t>
            </w:r>
            <w:r>
              <w:rPr>
                <w:lang w:val="uk-UA"/>
              </w:rPr>
              <w:t>янське» Знам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07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07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488,55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КСП «Прилуцьке» Канівщи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7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7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754,86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КСП «Родина» Ряш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0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0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897,12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КСП «Авангард» Нетяжи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/742/1219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59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6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902,93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2/742/1219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60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9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902,9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</w:t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4:00Z</dcterms:created>
  <dc:creator>User</dc:creator>
  <dc:description/>
  <cp:keywords/>
  <dc:language>en-US</dc:language>
  <cp:lastModifiedBy>zagal</cp:lastModifiedBy>
  <cp:lastPrinted>2014-09-24T13:54:00Z</cp:lastPrinted>
  <dcterms:modified xsi:type="dcterms:W3CDTF">2014-09-25T12:24:00Z</dcterms:modified>
  <cp:revision>2</cp:revision>
  <dc:subject/>
  <dc:title> </dc:title>
</cp:coreProperties>
</file>