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ро  план  роботи  райдержадміністраці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6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6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right="141" w:hanging="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н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а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 xml:space="preserve"> І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квартал 20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року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розділу 2 Регламенту Прилуцької районної державної адміністрації, затвердженого розпорядженням голови райдержадміністрації від 29 червня 2011 року № 252:</w:t>
      </w:r>
    </w:p>
    <w:p>
      <w:pPr>
        <w:pStyle w:val="Normal"/>
        <w:widowControl w:val="false"/>
        <w:tabs>
          <w:tab w:val="clear" w:pos="708"/>
          <w:tab w:val="left" w:pos="261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Затвердити план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 року (додається).</w:t>
      </w:r>
    </w:p>
    <w:p>
      <w:pPr>
        <w:pStyle w:val="Normal"/>
        <w:widowControl w:val="false"/>
        <w:autoSpaceDE w:val="false"/>
        <w:ind w:right="141"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Контроль та координацію роботи за реалізацією заходів, передбачених у плані роботи райдержадміністрації н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sz w:val="28"/>
          <w:szCs w:val="28"/>
        </w:rPr>
        <w:t xml:space="preserve"> квартал 201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року покласти на першого заступника, заступник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голови, керівника апарату райдержадміністрації.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autoSpaceDE w:val="false"/>
        <w:ind w:right="141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лова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державної адміністрації </w:t>
        <w:tab/>
        <w:t xml:space="preserve">І.В. Тютюнник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ind w:left="576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576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озпорядження голови</w:t>
      </w:r>
    </w:p>
    <w:p>
      <w:pPr>
        <w:pStyle w:val="Normal"/>
        <w:widowControl w:val="false"/>
        <w:autoSpaceDE w:val="false"/>
        <w:ind w:left="576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</w:r>
    </w:p>
    <w:p>
      <w:pPr>
        <w:pStyle w:val="Normal"/>
        <w:widowControl w:val="false"/>
        <w:autoSpaceDE w:val="false"/>
        <w:ind w:left="5760" w:right="141" w:hanging="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 xml:space="preserve">26 вересня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014  року № </w:t>
      </w:r>
      <w:r>
        <w:rPr>
          <w:rFonts w:cs="Times New Roman CYR" w:ascii="Times New Roman CYR" w:hAnsi="Times New Roman CYR"/>
          <w:sz w:val="28"/>
          <w:szCs w:val="28"/>
          <w:u w:val="single"/>
          <w:lang w:val="uk-UA"/>
        </w:rPr>
        <w:t>426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лан  роботи</w:t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b/>
          <w:bCs/>
          <w:iCs/>
          <w:sz w:val="28"/>
          <w:szCs w:val="28"/>
          <w:lang w:val="uk-UA"/>
        </w:rPr>
        <w:t>Прилуцької райдержадміністрації на І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uk-UA"/>
        </w:rPr>
        <w:t xml:space="preserve"> квартал  2014 року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Arial CYR" w:hAnsi="Arial CYR" w:cs="Arial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 CYR" w:ascii="Arial CYR" w:hAnsi="Arial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. Засідання  Колегії  райдержадміністрації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sz w:val="28"/>
          <w:szCs w:val="28"/>
        </w:rPr>
        <w:t>Жовтень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ро хід виконання у районі </w:t>
      </w:r>
      <w:r>
        <w:rPr>
          <w:sz w:val="28"/>
        </w:rPr>
        <w:t xml:space="preserve">Програми економічного і соціального розвитку </w:t>
      </w:r>
      <w:r>
        <w:rPr>
          <w:sz w:val="28"/>
          <w:szCs w:val="28"/>
        </w:rPr>
        <w:t>та бюджету району за підсумками 9 місяців 2014 року.</w:t>
      </w:r>
    </w:p>
    <w:p>
      <w:pPr>
        <w:pStyle w:val="Normal"/>
        <w:ind w:left="4140" w:hanging="0"/>
        <w:jc w:val="both"/>
        <w:rPr/>
      </w:pPr>
      <w:r>
        <w:rPr>
          <w:i/>
          <w:sz w:val="28"/>
          <w:szCs w:val="28"/>
        </w:rPr>
        <w:t xml:space="preserve">Відповідальні за підготовку: </w:t>
      </w:r>
      <w:r>
        <w:rPr>
          <w:i/>
          <w:sz w:val="28"/>
          <w:szCs w:val="28"/>
          <w:lang w:val="uk-UA"/>
        </w:rPr>
        <w:t xml:space="preserve">перший      </w:t>
      </w:r>
      <w:r>
        <w:rPr>
          <w:i/>
          <w:sz w:val="28"/>
          <w:szCs w:val="28"/>
        </w:rPr>
        <w:t>заступник голов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 xml:space="preserve"> (12, 13*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t>2. Про стан виконавської дисципліни, організації виконання завдань, визначених законами України, постановами Верховної Ради України, актами  і дорученнями Президента України, Кабінету Міністрів України, розпорядженнями і дорученнями голів обласної і районної державних адміністрацій, роботи зі зверненнями громадян за підсумками 9 місяців 2014 року.</w:t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Відповідальні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з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ідготовку</w:t>
      </w:r>
      <w:r>
        <w:rPr>
          <w:i/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uk-UA"/>
        </w:rPr>
        <w:t>керівник апарат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йдержадміністрації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>Нікітченко Л.В.</w:t>
      </w:r>
      <w:r>
        <w:rPr>
          <w:sz w:val="28"/>
          <w:szCs w:val="28"/>
          <w:lang w:val="uk-UA"/>
        </w:rPr>
        <w:t xml:space="preserve"> (4*).</w:t>
      </w:r>
    </w:p>
    <w:p>
      <w:pPr>
        <w:pStyle w:val="Normal"/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 хід виконання Програми зайнятості населення Прилуцького району на період до 2017 року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ідповідальні за підготовку: </w:t>
      </w:r>
      <w:r>
        <w:rPr>
          <w:i/>
          <w:sz w:val="28"/>
          <w:szCs w:val="28"/>
          <w:lang w:val="uk-UA"/>
        </w:rPr>
        <w:t xml:space="preserve">перший      </w:t>
      </w:r>
      <w:r>
        <w:rPr>
          <w:i/>
          <w:sz w:val="28"/>
          <w:szCs w:val="28"/>
        </w:rPr>
        <w:t>заступник голов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 xml:space="preserve"> (11*)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стопад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1. Про виконання «Програми реформування і розвитку житлово-комунального господарства Прилуцького району на 2011 – 2014 роки» та погодження «Програми реформування і розвитку житлово-комунального господарства Прилуцького району на 2015 – 2019 роки».</w:t>
      </w:r>
      <w:r>
        <w:rPr>
          <w:sz w:val="28"/>
          <w:szCs w:val="28"/>
        </w:rPr>
        <w:t xml:space="preserve"> 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 заступник голов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Мирвода Г.І.</w:t>
      </w:r>
      <w:r>
        <w:rPr>
          <w:sz w:val="28"/>
          <w:szCs w:val="28"/>
          <w:lang w:val="uk-UA"/>
        </w:rPr>
        <w:t xml:space="preserve"> (14*).</w:t>
      </w:r>
    </w:p>
    <w:p>
      <w:pPr>
        <w:pStyle w:val="Normal"/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2. Про хід виконання  районної цільової соціальної Програми протидії захворюванню на туберкульоз на 2012-2016 роки. 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 заступник голов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Мирвода Г.І.</w:t>
      </w:r>
      <w:r>
        <w:rPr>
          <w:sz w:val="28"/>
          <w:szCs w:val="28"/>
          <w:lang w:val="uk-UA"/>
        </w:rPr>
        <w:t xml:space="preserve"> (27*).</w:t>
      </w:r>
    </w:p>
    <w:p>
      <w:pPr>
        <w:pStyle w:val="Normal"/>
        <w:ind w:left="41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Про хід виконання районної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грами  соціально – правового захисту дітей на 2011 – 2015 роки.</w:t>
      </w:r>
    </w:p>
    <w:p>
      <w:pPr>
        <w:pStyle w:val="Normal"/>
        <w:tabs>
          <w:tab w:val="clear" w:pos="708"/>
          <w:tab w:val="left" w:pos="1740" w:leader="none"/>
        </w:tabs>
        <w:ind w:left="39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ідповідальні за підготовку: </w:t>
      </w:r>
      <w:r>
        <w:rPr>
          <w:i/>
          <w:sz w:val="28"/>
          <w:szCs w:val="28"/>
          <w:lang w:val="uk-UA"/>
        </w:rPr>
        <w:t xml:space="preserve">перший      </w:t>
      </w:r>
      <w:r>
        <w:rPr>
          <w:i/>
          <w:sz w:val="28"/>
          <w:szCs w:val="28"/>
        </w:rPr>
        <w:t>заступник голов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 xml:space="preserve"> (19*).</w:t>
      </w:r>
    </w:p>
    <w:p>
      <w:pPr>
        <w:pStyle w:val="Normal"/>
        <w:tabs>
          <w:tab w:val="clear" w:pos="708"/>
          <w:tab w:val="left" w:pos="1740" w:leader="none"/>
        </w:tabs>
        <w:ind w:left="4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рудень</w:t>
      </w:r>
    </w:p>
    <w:p>
      <w:pPr>
        <w:pStyle w:val="Normal"/>
        <w:tabs>
          <w:tab w:val="clear" w:pos="708"/>
          <w:tab w:val="left" w:pos="1740" w:leader="none"/>
        </w:tabs>
        <w:ind w:firstLine="284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ро проект </w:t>
      </w:r>
      <w:r>
        <w:rPr>
          <w:sz w:val="28"/>
        </w:rPr>
        <w:t>Програми економічного і соціального розвитку</w:t>
      </w:r>
      <w:r>
        <w:rPr>
          <w:sz w:val="28"/>
          <w:szCs w:val="28"/>
        </w:rPr>
        <w:t xml:space="preserve"> району</w:t>
      </w:r>
      <w:r>
        <w:rPr>
          <w:sz w:val="28"/>
        </w:rPr>
        <w:t xml:space="preserve"> </w:t>
      </w:r>
      <w:r>
        <w:rPr>
          <w:sz w:val="28"/>
          <w:szCs w:val="28"/>
        </w:rPr>
        <w:t>на 2015 рік та бюджету району на 2015 рік та прогнозу на 2016 – 2017 роки.</w:t>
      </w:r>
    </w:p>
    <w:p>
      <w:pPr>
        <w:pStyle w:val="Normal"/>
        <w:tabs>
          <w:tab w:val="clear" w:pos="708"/>
          <w:tab w:val="left" w:pos="1740" w:leader="none"/>
        </w:tabs>
        <w:ind w:left="3960" w:hanging="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ідповідальні за підготовку: </w:t>
      </w:r>
      <w:r>
        <w:rPr>
          <w:i/>
          <w:sz w:val="28"/>
          <w:szCs w:val="28"/>
          <w:lang w:val="uk-UA"/>
        </w:rPr>
        <w:t xml:space="preserve">перший      </w:t>
      </w:r>
      <w:r>
        <w:rPr>
          <w:i/>
          <w:sz w:val="28"/>
          <w:szCs w:val="28"/>
        </w:rPr>
        <w:t>заступник голов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 xml:space="preserve"> (12, 13*).</w:t>
      </w:r>
    </w:p>
    <w:p>
      <w:pPr>
        <w:pStyle w:val="Normal"/>
        <w:tabs>
          <w:tab w:val="clear" w:pos="708"/>
          <w:tab w:val="left" w:pos="1740" w:leader="none"/>
        </w:tabs>
        <w:ind w:left="41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ідведення підсумків стану військового обліку, стану облі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овної роботи, призову на строкову військову службу за контрактом, організацію військо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атріотичної роботи на підприємствах, установах і організаціях району за 2014 рік. </w:t>
      </w:r>
    </w:p>
    <w:p>
      <w:pPr>
        <w:pStyle w:val="Normal"/>
        <w:ind w:left="3960" w:hanging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ідповідальні за підготовку: заступник голови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Мирвода Г.І.</w:t>
      </w:r>
      <w:r>
        <w:rPr>
          <w:sz w:val="28"/>
          <w:szCs w:val="28"/>
          <w:lang w:val="uk-UA"/>
        </w:rPr>
        <w:t xml:space="preserve"> (6, 26*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І. Наради, семінари, засідання  комісій,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інших консультативно-дорадчих органів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щоденно:</w:t>
      </w:r>
    </w:p>
    <w:p>
      <w:pPr>
        <w:pStyle w:val="TextBodyIndent"/>
        <w:ind w:firstLine="708"/>
        <w:rPr/>
      </w:pPr>
      <w:r>
        <w:rPr/>
        <w:t>- оперативні наради у голови районної державної адміністрації за участю першого заступника, заступників голови, керівника апарату районної державної адміністрації з питань виконання актів Президента України, Кабінету Міністрів України, власних рішень, розв‘язання поточних проблем соціально-економічного розвитку району;</w:t>
      </w:r>
    </w:p>
    <w:p>
      <w:pPr>
        <w:pStyle w:val="Style16"/>
        <w:spacing w:before="0" w:after="0"/>
        <w:ind w:left="4320" w:hanging="0"/>
        <w:rPr/>
      </w:pPr>
      <w:r>
        <w:rPr/>
        <w:t xml:space="preserve">Проводить: голова районної державної адміністрації Тютюнник І.В. </w:t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16"/>
        <w:spacing w:before="0" w:after="0"/>
        <w:ind w:lef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щопонеділка:</w:t>
      </w:r>
    </w:p>
    <w:p>
      <w:pPr>
        <w:pStyle w:val="TextBodyIndent"/>
        <w:ind w:firstLine="708"/>
        <w:rPr/>
      </w:pPr>
      <w:r>
        <w:rPr/>
        <w:t xml:space="preserve">- оперативні наради у голови районної державної адміністрації за участю першого заступника, заступників голови, керівника апарату районної державної адміністрації, начальників управлінь,  структурних підрозділів районної державної адміністрації з питань вирішення поточних питань; </w:t>
      </w:r>
    </w:p>
    <w:p>
      <w:pPr>
        <w:pStyle w:val="Style16"/>
        <w:spacing w:before="0" w:after="0"/>
        <w:ind w:left="4320" w:hanging="0"/>
        <w:rPr>
          <w:i w:val="false"/>
          <w:i w:val="false"/>
        </w:rPr>
      </w:pPr>
      <w:r>
        <w:rPr/>
        <w:t xml:space="preserve">Проводить: голова районної державної адміністрації Тютюнник І.В. </w:t>
      </w:r>
      <w:r>
        <w:rPr>
          <w:i w:val="false"/>
        </w:rPr>
        <w:t>(1*)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- оперативна нарада з начальниками управлінь, відділів та інших структурних підрозділів райдержадміністрації, працівниками апарату райдержадміністрації щодо виконання планів роботи та вирішення поточних питань; </w:t>
      </w:r>
    </w:p>
    <w:p>
      <w:pPr>
        <w:pStyle w:val="Normal"/>
        <w:tabs>
          <w:tab w:val="clear" w:pos="708"/>
          <w:tab w:val="left" w:pos="426" w:leader="none"/>
        </w:tabs>
        <w:ind w:left="3780" w:hanging="0"/>
        <w:jc w:val="both"/>
        <w:rPr/>
      </w:pPr>
      <w:r>
        <w:rPr>
          <w:i/>
          <w:sz w:val="28"/>
          <w:szCs w:val="28"/>
          <w:lang w:val="uk-UA"/>
        </w:rPr>
        <w:t>Проводять: перший заступник голови райдержадміністрації Росовський Д.М., заступник голови райдержадміністрації Мирвода Г.І., керівник апарату Нікітченко Л.В.</w:t>
      </w:r>
    </w:p>
    <w:p>
      <w:pPr>
        <w:pStyle w:val="Style16"/>
        <w:spacing w:before="0" w:after="0"/>
        <w:ind w:left="3960" w:hanging="0"/>
        <w:rPr>
          <w:i w:val="false"/>
          <w:i w:val="false"/>
          <w:sz w:val="24"/>
          <w:szCs w:val="24"/>
          <w:lang w:val="uk-UA"/>
        </w:rPr>
      </w:pPr>
      <w:r>
        <w:rPr>
          <w:i w:val="false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ind w:right="141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аради з керівниками комунальних підприємств, підприємств енергозабезпечення, зв’язку, обслуговування автодоріг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left="3780" w:right="-1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>(14*)</w:t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тижня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ради з керівництвом Ладанської селищної ради з питань забезпечення стабільної життєдіяльності території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left="3780" w:right="-1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 заступник голови </w:t>
      </w:r>
      <w:r>
        <w:rPr>
          <w:i/>
          <w:sz w:val="28"/>
          <w:szCs w:val="28"/>
          <w:lang w:val="uk-UA"/>
        </w:rPr>
        <w:t>райдержадміністрації  Мирвода Г.І.</w:t>
      </w:r>
      <w:r>
        <w:rPr>
          <w:sz w:val="28"/>
          <w:szCs w:val="28"/>
          <w:lang w:val="uk-UA"/>
        </w:rPr>
        <w:t>(14*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left="3600" w:right="-1" w:firstLine="709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lang w:val="uk-UA"/>
        </w:rPr>
        <w:t>щомісяц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- розширені апаратні наради при голов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йдержадміністрації; </w:t>
      </w:r>
    </w:p>
    <w:p>
      <w:pPr>
        <w:pStyle w:val="Normal"/>
        <w:widowControl w:val="false"/>
        <w:autoSpaceDE w:val="false"/>
        <w:ind w:left="3780"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  <w:lang w:val="uk-UA"/>
        </w:rPr>
        <w:t>райдержадміністрації    Тютюнник І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1*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3600" w:right="141" w:firstLine="709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498" w:leader="none"/>
        </w:tabs>
        <w:suppressAutoHyphens w:val="true"/>
        <w:autoSpaceDE w:val="false"/>
        <w:ind w:right="-1" w:firstLine="709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семінар з сільськими, селищними головами, секретарями місцевих ра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3780" w:right="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голова </w:t>
      </w:r>
      <w:r>
        <w:rPr>
          <w:i/>
          <w:sz w:val="28"/>
          <w:szCs w:val="28"/>
          <w:lang w:val="uk-UA"/>
        </w:rPr>
        <w:t>райдержадміністрації  Тютюнник І.В., керівник апарату райдержадміністрації Нікітченко Л.В.</w:t>
      </w:r>
      <w:r>
        <w:rPr>
          <w:sz w:val="28"/>
          <w:szCs w:val="28"/>
          <w:lang w:val="uk-UA"/>
        </w:rPr>
        <w:t>(1*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3600" w:right="141" w:firstLine="709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3600" w:right="141" w:firstLine="709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жовтні:</w:t>
        <w:tab/>
        <w:t xml:space="preserve">    </w:t>
      </w:r>
      <w:r>
        <w:rPr>
          <w:b/>
          <w:bCs/>
          <w:iCs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left="0" w:right="-1" w:firstLine="709"/>
        <w:jc w:val="both"/>
        <w:rPr>
          <w:rFonts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 xml:space="preserve">аради з приватними перевізниками по питанню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ідвищення якості надання послуг населенню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3780" w:right="-1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>(13*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140" w:right="-1" w:hanging="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ind w:firstLine="709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  <w:t>- нарада з керівникам промислових підприємств по питанню формування проекту Програми економічного і соціального розвитку;</w:t>
      </w:r>
    </w:p>
    <w:p>
      <w:pPr>
        <w:pStyle w:val="Normal"/>
        <w:ind w:left="3780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 xml:space="preserve">Росовський Д.М. </w:t>
      </w:r>
      <w:r>
        <w:rPr>
          <w:sz w:val="28"/>
          <w:szCs w:val="28"/>
          <w:lang w:val="uk-UA"/>
        </w:rPr>
        <w:t>(13*)</w:t>
      </w:r>
    </w:p>
    <w:p>
      <w:pPr>
        <w:pStyle w:val="Normal"/>
        <w:ind w:left="4140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ind w:firstLine="72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  <w:t>- нарада з суб’єктами надання адміністративних послуг;</w:t>
      </w:r>
    </w:p>
    <w:p>
      <w:pPr>
        <w:pStyle w:val="Normal"/>
        <w:ind w:left="3780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>(13*)</w:t>
      </w:r>
    </w:p>
    <w:p>
      <w:pPr>
        <w:pStyle w:val="Normal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нарада з керівника загальноосвітніх навчальних закладів.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>(15*)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 листопаді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6078" w:leader="none"/>
        </w:tabs>
        <w:suppressAutoHyphens w:val="true"/>
        <w:autoSpaceDE w:val="false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lang w:val="uk-UA"/>
        </w:rPr>
        <w:t>- н</w:t>
      </w:r>
      <w:r>
        <w:rPr>
          <w:sz w:val="28"/>
          <w:szCs w:val="28"/>
        </w:rPr>
        <w:t>аради з керівниками промислових підприємств</w:t>
      </w:r>
      <w:r>
        <w:rPr>
          <w:sz w:val="28"/>
          <w:szCs w:val="28"/>
          <w:lang w:val="uk-UA"/>
        </w:rPr>
        <w:t xml:space="preserve"> та об’єктів  торгівлі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140" w:hanging="0"/>
        <w:jc w:val="both"/>
        <w:rPr/>
      </w:pPr>
      <w:r>
        <w:rPr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>(13*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наради з суб’єктами надання адміністративних послуг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140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>(13*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b/>
          <w:b/>
          <w:sz w:val="28"/>
          <w:szCs w:val="28"/>
          <w:lang w:val="uk-UA"/>
        </w:rPr>
      </w:pPr>
      <w:r>
        <w:rPr>
          <w:rFonts w:cs="Vrinda;Courier New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141" w:firstLine="720"/>
        <w:jc w:val="both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  <w:t>- нарада з питань  роботи галузі тваринництва в зимово – стійловий період та забезпеченості  кормами в сільськогосподарських підприємствах району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140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Мирвода Г.І. </w:t>
      </w:r>
      <w:r>
        <w:rPr>
          <w:sz w:val="28"/>
          <w:szCs w:val="28"/>
          <w:lang w:val="uk-UA"/>
        </w:rPr>
        <w:t>(10*)</w:t>
      </w:r>
    </w:p>
    <w:p>
      <w:pPr>
        <w:pStyle w:val="Normal"/>
        <w:widowControl w:val="false"/>
        <w:autoSpaceDE w:val="false"/>
        <w:ind w:right="141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141" w:firstLine="720"/>
        <w:jc w:val="both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  <w:t>- нарада з питань  постановки с/г машин на тривале зберігання і підготовка  тракторного парку до польових робіт 2015 року та організації боротьби з миловидними  гризунами на посівах озимих культур та багаторічних трав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140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Мирвода Г.І. </w:t>
      </w:r>
      <w:r>
        <w:rPr>
          <w:sz w:val="28"/>
          <w:szCs w:val="28"/>
          <w:lang w:val="uk-UA"/>
        </w:rPr>
        <w:t>(10*)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right="141" w:hanging="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395" w:right="141" w:hanging="0"/>
        <w:rPr>
          <w:rFonts w:cs="Vrinda;Courier New"/>
          <w:b/>
          <w:b/>
          <w:sz w:val="28"/>
          <w:szCs w:val="28"/>
          <w:lang w:val="uk-UA"/>
        </w:rPr>
      </w:pPr>
      <w:r>
        <w:rPr>
          <w:rFonts w:cs="Vrinda;Courier New"/>
          <w:b/>
          <w:sz w:val="28"/>
          <w:szCs w:val="28"/>
          <w:lang w:val="uk-UA"/>
        </w:rPr>
        <w:t>у грудні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- наради щодо стану виплати заробітної плати, розрахунків за оренду майнових та земельних часток (паїв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autoSpaceDE w:val="false"/>
        <w:ind w:left="4140" w:hanging="0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 заступник голови </w:t>
      </w:r>
      <w:r>
        <w:rPr>
          <w:i/>
          <w:sz w:val="28"/>
          <w:szCs w:val="28"/>
        </w:rPr>
        <w:t xml:space="preserve">райдержадміністрації </w:t>
      </w:r>
      <w:r>
        <w:rPr>
          <w:i/>
          <w:sz w:val="28"/>
          <w:szCs w:val="28"/>
          <w:lang w:val="uk-UA"/>
        </w:rPr>
        <w:t xml:space="preserve">Мирвода Г.І. </w:t>
      </w:r>
      <w:r>
        <w:rPr>
          <w:sz w:val="28"/>
          <w:szCs w:val="28"/>
          <w:lang w:val="uk-UA"/>
        </w:rPr>
        <w:t>(10*)</w:t>
      </w:r>
    </w:p>
    <w:p>
      <w:pPr>
        <w:pStyle w:val="Normal"/>
        <w:widowControl w:val="false"/>
        <w:autoSpaceDE w:val="false"/>
        <w:ind w:right="141" w:firstLine="709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ind w:firstLine="540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нарада з керівника загальноосвітніх навчальних закладів;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>(15*)</w:t>
      </w:r>
    </w:p>
    <w:p>
      <w:pPr>
        <w:pStyle w:val="Normal"/>
        <w:ind w:firstLine="54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емінар по питанню формування місцевих бюджетів на 2015 рік та прогнозу на 2016-2017 роки.</w:t>
      </w:r>
    </w:p>
    <w:p>
      <w:pPr>
        <w:pStyle w:val="Normal"/>
        <w:ind w:left="4140" w:hanging="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 xml:space="preserve">Проводить: перший заступник голови </w:t>
      </w:r>
      <w:r>
        <w:rPr>
          <w:i/>
          <w:sz w:val="28"/>
          <w:szCs w:val="28"/>
        </w:rPr>
        <w:t xml:space="preserve">райдержадміністрації  </w:t>
      </w:r>
      <w:r>
        <w:rPr>
          <w:i/>
          <w:sz w:val="28"/>
          <w:szCs w:val="28"/>
          <w:lang w:val="uk-UA"/>
        </w:rPr>
        <w:t>Росовський Д.М.</w:t>
      </w:r>
      <w:r>
        <w:rPr>
          <w:sz w:val="28"/>
          <w:szCs w:val="28"/>
          <w:lang w:val="uk-UA"/>
        </w:rPr>
        <w:t>(12*)</w:t>
      </w:r>
    </w:p>
    <w:p>
      <w:pPr>
        <w:pStyle w:val="Normal"/>
        <w:ind w:firstLine="54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ind w:firstLine="54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ind w:firstLine="540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й, інших консультативно-дорадчих органі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голови райдержадміністрац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ютюнника Івана Васильовича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з питань розгляду звернень громадян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захисту прав дитини при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з питань погашення заборгованості із виплати заробітної плати (грошового забезпечення), пенсій, стипендій та інших соціальних випл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обоча група з питань легалізації виплати та зайнятості населення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аналізу причин безприбуткової діяльності та низького податкового навантаження підприємств, які працюють у потенційно прибуткових галузях чи є виробниками високоліквідної продук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луцький районний конкурсний комітет з розгляду конкурсних пропозицій та прийняття рішення про визначення переможця конкурсу на приміських автобусних маршрутах загального користування, що не виходять за межі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нагородженню Почесною відзнакою райдержадміністрації та районної ради – знаком «Честь і Хвала»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 головуванням першого заступника голови райдержадміністрації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lang w:val="uk-UA"/>
        </w:rPr>
        <w:t>Росовського Дениса Михайлович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таб з врегулювання цінової ситуації на споживчому ринк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остереж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комісія з питань перевірки організації та проведення літнього оздоровлення та відпочинку ді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питань прискореного перегляду діючих регуляторних а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по контролю за станом торгівельного обслуговування населення району, ліквідації торгівлі у невстановлених місцях, порушення санітарних норм та  у справах захисту прав спожи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ординаційна рада з питань розвитку підприємництва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контролю за здійсненням пасажирських перевез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група по сприянню легалізації робочих місць у галузях економіки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тет забезпечення доступності інвалідів та інших маломобільних груп до об’єктів соціальної  та інженерно-транспортної інфраструктур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філактики і протидії поширенню пияцтва, алкоголізму та наркоманії серед населення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молодіжної політик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у справах дітей при райдержадміністрації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протидії туберкульозу, ВІЛ-інфекції / СНІД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 взаємодії суб’єктів соціальної роботи із сім’ями та особами, які опинилися в складних життєвих обставинах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жвідомча рада з питань сім’ї, гендерної рівності, демографічного розвитку, запобігання насильству в сім’ї та протидії торгівлі людьми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міжвідомча координаційно-методична рада з правової освіти населе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ягом кварталу  (за потребо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тійно-діюча комісія по розгляду питань соціально-побутового забезпечення непрацездатних громадян Прилуцького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контролю за здійсненням операцій з металобрухт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відпрацюванню питань, пов’язаних з використанням лісо ресурс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окремих питань з призначення всіх видів соціальної допомоги і піль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роведення безоплатного капітального ремонту власних житлових будинків і квартир осіб, які мають право на таку пільг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ікунська рада з питань забезпечення прав неповнолітніх осіб, які потребують опіки (піклуванн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нагородж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для вжиття заходів щодо запобігання різкому зростанню безробіття під час масового вивільнення працівни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конкурсного відбору проектів транскордонного співробітниц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боротьби з порушеннями інтелектуальної влас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 посвідчень батьків багатодітної сім'ї  та дитини з багатодітної сім'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питань складання районного плану створення освітніх округів та модернізації мережі загальноосвітні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ординаційна рада з розв’язання проблем, пов’язаних з наданням всебічної допомоги бездомним громадян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списанню, оприбуткуванню та інвентаризації матеріальних цінност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заступника голови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ирводи Григорія Іванович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місячн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 техногенно-екологічної безпеки та надзвичайних ситуацій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наданню, вилученню та передачі у власність земельних ділянок у межах Прилуцького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а надзвичайна протиепізоотична комісі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 з питань фінансування розвитку виноградарства, садівництва  і хмеляр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рада з питань безпечної життєдіяльності насел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оприлюднення та комплексного вирішення питань реалізації державної політики у сфері раціонального використання та охорони земель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(за потребою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розгляду звернень жителів Прилуцького району для отримання довгострокових пільгових кредитів, які надаються забудовнику (позичальнику) обласним фондом підтримки індивідуального житлового будівництва на селі «Власний ді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рхітектурно-містобудівна рад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обстеженню зелених насаджень, які підлягають видаленню за межами населених пунктів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имчасова комісія по інвентаризації наявних водних об’єктів на території сільських та селищних рад району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комісія  з комплексної інвентаризації та утилізації непридатних  до використання та неопізнаних  хімічних засобів захисту росл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організації вирішення  майнових питань, що виникають у процесі реформування аграрного сектора економі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з питань визначення та відшкодування збитків власникам землі та землекористувачам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поводження з безхазяйними відходами4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а група з впровадження заходів реалізації  пілотного проекту щодо запровадження державного регулювання цін на лікарські засоби для лікування осіб з гіпертонічною хворобою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організації та проведення районного огляду – конкурсу  з благоустрою і озеленення населених пунктів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з питань розрахунків за спожиті енергоносії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ісія по покращенню стану розрахунків за житлово – комунальні послуги та підвищення рівня їх якості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комісія по інвентаризації місць видалення відходів на території  сільських та селищних рад;</w:t>
      </w:r>
    </w:p>
    <w:p>
      <w:pPr>
        <w:pStyle w:val="Normal"/>
        <w:tabs>
          <w:tab w:val="clear" w:pos="708"/>
          <w:tab w:val="left" w:pos="40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айонна евакуаційна комісія;</w:t>
      </w:r>
    </w:p>
    <w:p>
      <w:pPr>
        <w:pStyle w:val="Normal"/>
        <w:tabs>
          <w:tab w:val="clear" w:pos="708"/>
          <w:tab w:val="left" w:pos="40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 головуванням керівника апарату райдержадміністрації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ікітченко Лілії Володимирівни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0" w:leader="none"/>
          <w:tab w:val="left" w:pos="4077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ада по роботі з кадрами.</w:t>
      </w:r>
    </w:p>
    <w:p>
      <w:pPr>
        <w:pStyle w:val="Normal"/>
        <w:tabs>
          <w:tab w:val="clear" w:pos="708"/>
          <w:tab w:val="left" w:pos="240" w:leader="none"/>
          <w:tab w:val="left" w:pos="4077" w:leader="none"/>
        </w:tabs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кварталу  (за потребою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0" w:leader="none"/>
        </w:tabs>
        <w:ind w:left="0" w:hanging="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Кваліфікаційна комісія по присвоєнню класності водіям, які працюють в райдержадміністрації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40" w:leader="none"/>
        </w:tabs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а комісія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ІІ. Організаційно – масові  заходи. Робота  з  кадрами.</w:t>
      </w:r>
    </w:p>
    <w:p>
      <w:pPr>
        <w:pStyle w:val="Normal"/>
        <w:widowControl w:val="false"/>
        <w:autoSpaceDE w:val="false"/>
        <w:ind w:right="141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09"/>
        <w:rPr>
          <w:i/>
          <w:i/>
          <w:szCs w:val="28"/>
        </w:rPr>
      </w:pPr>
      <w:r>
        <w:rPr>
          <w:szCs w:val="28"/>
        </w:rPr>
        <w:t xml:space="preserve">Робочі поїздки керівництва райдержадміністрації по району. </w:t>
      </w:r>
      <w:r>
        <w:rPr>
          <w:i/>
          <w:szCs w:val="28"/>
        </w:rPr>
        <w:t>(протягом кварталу)</w:t>
      </w:r>
      <w:r>
        <w:rPr>
          <w:szCs w:val="28"/>
        </w:rPr>
        <w:t xml:space="preserve"> (1-19*)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</w:tabs>
        <w:ind w:left="0" w:firstLine="709"/>
        <w:rPr>
          <w:i/>
          <w:i/>
          <w:szCs w:val="28"/>
        </w:rPr>
      </w:pPr>
      <w:r>
        <w:rPr>
          <w:szCs w:val="28"/>
        </w:rPr>
        <w:t>Провести</w:t>
      </w:r>
      <w:r>
        <w:rPr/>
        <w:t xml:space="preserve"> виїзні дні – приймальні  </w:t>
      </w:r>
      <w:r>
        <w:rPr>
          <w:bCs/>
        </w:rPr>
        <w:t>райдержадміністрації</w:t>
      </w:r>
      <w:r>
        <w:rPr/>
        <w:t xml:space="preserve">  на  територіях  сільських, селищних  рад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опад – Валківська сільська рада;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день – Дідівська сільська рад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708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3. Провести </w:t>
      </w:r>
      <w:r>
        <w:rPr>
          <w:sz w:val="28"/>
          <w:szCs w:val="28"/>
          <w:lang w:val="uk-UA"/>
        </w:rPr>
        <w:t xml:space="preserve">дні  відділів  апарату  </w:t>
      </w:r>
      <w:r>
        <w:rPr>
          <w:bCs/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  <w:lang w:val="uk-UA"/>
        </w:rPr>
        <w:t xml:space="preserve">  у  виконкомах  сільських, селищних  рад: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овтень - Мазківська сільська рада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листопад - Новогребельська сільська ра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4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Забезпечити проведення моніторингів: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видачі посвідчень батьків та дитини  багатодітної сім’ї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1*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обліку багатодітних сімей та сімей з дітьми району</w:t>
      </w:r>
      <w:r>
        <w:rPr>
          <w:bCs/>
          <w:i/>
          <w:sz w:val="28"/>
          <w:szCs w:val="28"/>
          <w:lang w:val="uk-UA"/>
        </w:rPr>
        <w:t>(Раз на півроку)</w:t>
      </w:r>
      <w:r>
        <w:rPr>
          <w:sz w:val="28"/>
          <w:szCs w:val="28"/>
          <w:lang w:val="uk-UA"/>
        </w:rPr>
        <w:t xml:space="preserve"> (11*)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180" w:right="-1050" w:hanging="180"/>
        <w:jc w:val="left"/>
        <w:rPr/>
      </w:pPr>
      <w:r>
        <w:rPr>
          <w:b w:val="false"/>
          <w:bCs/>
          <w:sz w:val="28"/>
          <w:szCs w:val="28"/>
          <w:u w:val="none"/>
        </w:rPr>
        <w:t xml:space="preserve">релігійної ситуації у районі; </w:t>
      </w:r>
      <w:r>
        <w:rPr>
          <w:b w:val="false"/>
          <w:bCs/>
          <w:i/>
          <w:sz w:val="28"/>
          <w:szCs w:val="28"/>
          <w:u w:val="none"/>
        </w:rPr>
        <w:t>(щомісячно)</w:t>
      </w:r>
      <w:r>
        <w:rPr>
          <w:b w:val="false"/>
          <w:sz w:val="28"/>
          <w:szCs w:val="28"/>
          <w:u w:val="none"/>
        </w:rPr>
        <w:t xml:space="preserve"> (17*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вня заробітної плати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1*)</w:t>
      </w:r>
    </w:p>
    <w:p>
      <w:pPr>
        <w:pStyle w:val="Heading"/>
        <w:numPr>
          <w:ilvl w:val="0"/>
          <w:numId w:val="8"/>
        </w:numPr>
        <w:tabs>
          <w:tab w:val="clear" w:pos="708"/>
          <w:tab w:val="left" w:pos="0" w:leader="none"/>
        </w:tabs>
        <w:ind w:left="180" w:right="-1050" w:hanging="180"/>
        <w:jc w:val="left"/>
        <w:rPr/>
      </w:pPr>
      <w:r>
        <w:rPr>
          <w:b w:val="false"/>
          <w:sz w:val="28"/>
          <w:szCs w:val="28"/>
          <w:u w:val="none"/>
        </w:rPr>
        <w:t xml:space="preserve">виконання місцевих бюджетів; </w:t>
      </w:r>
      <w:r>
        <w:rPr>
          <w:b w:val="false"/>
          <w:bCs/>
          <w:i/>
          <w:sz w:val="28"/>
          <w:szCs w:val="28"/>
          <w:u w:val="none"/>
        </w:rPr>
        <w:t>(щомісячно</w:t>
      </w:r>
      <w:r>
        <w:rPr>
          <w:b w:val="false"/>
          <w:bCs/>
          <w:sz w:val="28"/>
          <w:szCs w:val="28"/>
          <w:u w:val="none"/>
        </w:rPr>
        <w:t>)</w:t>
      </w:r>
      <w:r>
        <w:rPr>
          <w:b w:val="false"/>
          <w:sz w:val="28"/>
          <w:szCs w:val="28"/>
          <w:u w:val="none"/>
        </w:rPr>
        <w:t xml:space="preserve"> (12*)</w:t>
      </w:r>
    </w:p>
    <w:p>
      <w:pPr>
        <w:pStyle w:val="Normal"/>
        <w:jc w:val="both"/>
        <w:rPr/>
      </w:pPr>
      <w:r>
        <w:rPr>
          <w:bCs/>
          <w:iCs/>
          <w:sz w:val="28"/>
          <w:lang w:val="uk-UA"/>
        </w:rPr>
        <w:t>- з питань створення прийомних сімей в районі;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Cs/>
          <w:i/>
          <w:iCs/>
          <w:sz w:val="28"/>
          <w:lang w:val="uk-UA"/>
        </w:rPr>
        <w:t>(щоквартально)</w:t>
      </w:r>
      <w:r>
        <w:rPr>
          <w:sz w:val="28"/>
          <w:szCs w:val="28"/>
          <w:lang w:val="uk-UA"/>
        </w:rPr>
        <w:t xml:space="preserve"> (19*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якісних показників роботи промислового комплексу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>стану погашення заборгованості із заробітної плати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1*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цін на основні продукти харчування; </w:t>
      </w:r>
      <w:r>
        <w:rPr>
          <w:i/>
          <w:sz w:val="28"/>
          <w:szCs w:val="28"/>
        </w:rPr>
        <w:t>(щодекад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цін на ринку нафтопродуктів</w:t>
      </w:r>
      <w:r>
        <w:rPr>
          <w:bCs/>
          <w:sz w:val="28"/>
          <w:szCs w:val="28"/>
          <w:lang w:val="uk-UA"/>
        </w:rPr>
        <w:t xml:space="preserve">;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несення інвестицій в економіку району;</w:t>
      </w:r>
      <w:r>
        <w:rPr>
          <w:bCs/>
          <w:iCs/>
          <w:sz w:val="28"/>
          <w:lang w:val="uk-UA"/>
        </w:rPr>
        <w:t xml:space="preserve"> </w:t>
      </w:r>
      <w:r>
        <w:rPr>
          <w:bCs/>
          <w:i/>
          <w:iCs/>
          <w:sz w:val="28"/>
          <w:lang w:val="uk-UA"/>
        </w:rPr>
        <w:t>(щокварталь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иконання режиму руху приміських маршрутів;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3*)</w:t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 розрахунках за спожиті енергоносії;</w:t>
      </w:r>
      <w:r>
        <w:rPr>
          <w:bCs/>
          <w:iCs/>
          <w:sz w:val="28"/>
          <w:lang w:val="uk-UA"/>
        </w:rPr>
        <w:t xml:space="preserve"> </w:t>
      </w:r>
      <w:r>
        <w:rPr>
          <w:bCs/>
          <w:i/>
          <w:iCs/>
          <w:sz w:val="28"/>
          <w:lang w:val="uk-UA"/>
        </w:rPr>
        <w:t>(щоквартально)</w:t>
      </w:r>
      <w:r>
        <w:rPr>
          <w:sz w:val="28"/>
          <w:szCs w:val="28"/>
          <w:lang w:val="uk-UA"/>
        </w:rPr>
        <w:t xml:space="preserve"> (14*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біторської заборгованості по розрахунках за житлово-комунальні послуги;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щомісячно)</w:t>
      </w:r>
      <w:r>
        <w:rPr>
          <w:sz w:val="28"/>
          <w:szCs w:val="28"/>
          <w:lang w:val="uk-UA"/>
        </w:rPr>
        <w:t xml:space="preserve"> (14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робочих місць на підприємствах району;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  <w:t>(щотижнево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1*)</w:t>
      </w:r>
    </w:p>
    <w:p>
      <w:pPr>
        <w:pStyle w:val="Heading"/>
        <w:ind w:left="142" w:right="-1" w:hanging="142"/>
        <w:jc w:val="both"/>
        <w:rPr>
          <w:b w:val="false"/>
          <w:b w:val="false"/>
          <w:i/>
          <w:i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 xml:space="preserve">- погашення заборгованості із виплати заробітної плати на підприємствах району; </w:t>
      </w:r>
      <w:r>
        <w:rPr>
          <w:b w:val="false"/>
          <w:i/>
          <w:sz w:val="28"/>
          <w:szCs w:val="28"/>
          <w:u w:val="none"/>
        </w:rPr>
        <w:t>(щодекадно)</w:t>
      </w:r>
      <w:r>
        <w:rPr>
          <w:rStyle w:val="Emphasis"/>
          <w:b/>
          <w:i w:val="false"/>
          <w:sz w:val="28"/>
          <w:szCs w:val="28"/>
          <w:u w:val="none"/>
        </w:rPr>
        <w:t xml:space="preserve"> (11*)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- дослідження з проблеми «Забезпечення загальноосвітніх навчальних закладів підручниками, навчальними програмами на 2014 – 2015 навчальний рік »</w:t>
      </w:r>
    </w:p>
    <w:p>
      <w:pPr>
        <w:pStyle w:val="Normal"/>
        <w:widowControl w:val="false"/>
        <w:autoSpaceDE w:val="false"/>
        <w:ind w:right="141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5. Робота  з кадрами: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Навчання в Чернігівському центрі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протягом кварталу за окремим графіком).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hanging="0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2) Навчання працівників райдержадміністрації, виконавчого апарату районної ради та резерву кадрів </w:t>
      </w:r>
      <w:r>
        <w:rPr>
          <w:rFonts w:cs="Times New Roman CYR" w:ascii="Times New Roman CYR" w:hAnsi="Times New Roman CYR"/>
          <w:i/>
          <w:iCs/>
          <w:sz w:val="28"/>
          <w:szCs w:val="28"/>
          <w:lang w:val="uk-UA"/>
        </w:rPr>
        <w:t>(щомісячно за окремим планом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cs="Vrinda;Courier New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3) Підготовка матеріалів щодо нагородження державними нагородами України, обласними та районними відзнаками.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Заходи ідеології державотворення</w:t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8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1. Забезпечити підготовку і проведення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устрічей керівництва райдержадміністрації з трудовими колективами і населенням за місцем проживання, представниками районних організацій політичних партій, громадських організацій, засобів масової інформації </w:t>
      </w:r>
      <w:r>
        <w:rPr>
          <w:i/>
          <w:sz w:val="28"/>
          <w:szCs w:val="28"/>
          <w:lang w:val="uk-UA"/>
        </w:rPr>
        <w:t>(за окремим визначенням</w:t>
      </w:r>
      <w:r>
        <w:rPr>
          <w:sz w:val="28"/>
          <w:szCs w:val="28"/>
          <w:lang w:val="uk-UA"/>
        </w:rPr>
        <w:t>)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(1-1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соціологічних досліджень, опитувань різних верств населення   щодо оцінки діяльності органів виконавчої влади та місцевого самоврядування, вирішення питань життєзабезпечення населення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7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виступи у ЗМІ, сеанси прямого телефонного зв’язку керівництва райдержадміністрації з поточних питань державної політики, життєдіяльності району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7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jc w:val="both"/>
        <w:rPr>
          <w:rFonts w:cs="Vrinda;Courier New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проведення зустрічей, прес-конференцій з представниками ЗМІ, систематичне наповнення рубрик офіційного сайту райдержадміністрації, оперативне оприлюднення важливих соціально-економічних програм, заходів, знакових справ, іншої офіційної інформації відповідно до законодавства. (1-1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асідання Громадської ради при голові райдержадміністрації (за окремим планом); (7*)</w:t>
      </w:r>
    </w:p>
    <w:p>
      <w:pPr>
        <w:pStyle w:val="Normal"/>
        <w:widowControl w:val="false"/>
        <w:autoSpaceDE w:val="false"/>
        <w:jc w:val="both"/>
        <w:rPr>
          <w:rFonts w:cs="Vrinda;Courier New"/>
          <w:sz w:val="16"/>
          <w:szCs w:val="16"/>
          <w:lang w:val="uk-UA"/>
        </w:rPr>
      </w:pPr>
      <w:r>
        <w:rPr>
          <w:rFonts w:cs="Vrinda;Courier New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Сприяти проведенню та забезпечити інформаційний супровід заходів з нагод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Міжнародного дня </w:t>
      </w:r>
      <w:r>
        <w:rPr>
          <w:sz w:val="28"/>
          <w:szCs w:val="28"/>
          <w:lang w:val="uk-UA"/>
        </w:rPr>
        <w:t>громадян</w:t>
      </w:r>
      <w:r>
        <w:rPr>
          <w:sz w:val="28"/>
          <w:szCs w:val="28"/>
        </w:rPr>
        <w:t xml:space="preserve"> похилого віку</w:t>
      </w:r>
      <w:r>
        <w:rPr>
          <w:sz w:val="28"/>
          <w:szCs w:val="28"/>
          <w:lang w:val="uk-UA"/>
        </w:rPr>
        <w:t xml:space="preserve"> (1 жовт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Дня ветерана</w:t>
      </w:r>
      <w:r>
        <w:rPr>
          <w:sz w:val="28"/>
          <w:szCs w:val="28"/>
          <w:lang w:val="uk-UA"/>
        </w:rPr>
        <w:t xml:space="preserve"> (1 жовт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  <w:lang w:val="uk-UA"/>
        </w:rPr>
        <w:t>Дня вчителя (5 жовт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жнародного дня лікаря (6 жовтня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сесвітнього дня архітектора (6 жовтня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Дня юриста</w:t>
      </w:r>
      <w:r>
        <w:rPr>
          <w:sz w:val="28"/>
          <w:szCs w:val="28"/>
          <w:lang w:val="uk-UA"/>
        </w:rPr>
        <w:t xml:space="preserve"> України (8 жовт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ня працівників державної санітарно-епідеміологічної служби (12 жовтня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ня Українського козацтва</w:t>
      </w:r>
      <w:r>
        <w:rPr>
          <w:sz w:val="28"/>
          <w:szCs w:val="28"/>
          <w:lang w:val="uk-UA"/>
        </w:rPr>
        <w:t xml:space="preserve"> (14 жовтня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ня працівників харчової промисловості (19 жовтня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ня автомобіліст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орожника</w:t>
      </w:r>
      <w:r>
        <w:rPr>
          <w:sz w:val="28"/>
          <w:szCs w:val="28"/>
          <w:lang w:val="uk-UA"/>
        </w:rPr>
        <w:t xml:space="preserve"> (26 жовт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  <w:lang w:val="uk-UA"/>
        </w:rPr>
        <w:t>70</w:t>
      </w:r>
      <w:r>
        <w:rPr>
          <w:sz w:val="28"/>
          <w:szCs w:val="28"/>
        </w:rPr>
        <w:t> річчя від дня визволення (1944) України від фашистських загарбників</w:t>
      </w:r>
      <w:r>
        <w:rPr>
          <w:sz w:val="28"/>
          <w:szCs w:val="28"/>
          <w:lang w:val="uk-UA"/>
        </w:rPr>
        <w:t xml:space="preserve"> (28 жовт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>
          <w:sz w:val="28"/>
          <w:szCs w:val="28"/>
        </w:rPr>
        <w:t>Дня працівника соціальної сфери</w:t>
      </w:r>
      <w:r>
        <w:rPr>
          <w:sz w:val="28"/>
          <w:szCs w:val="28"/>
          <w:lang w:val="uk-UA"/>
        </w:rPr>
        <w:t xml:space="preserve"> (2 листопад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ня</w:t>
      </w:r>
      <w:r>
        <w:rPr>
          <w:sz w:val="28"/>
          <w:szCs w:val="28"/>
          <w:lang w:val="uk-UA"/>
        </w:rPr>
        <w:t xml:space="preserve"> української писемності та мови (9 листопада); 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ня працівників радіо, телебачення та зв’язку</w:t>
      </w:r>
      <w:r>
        <w:rPr>
          <w:sz w:val="28"/>
          <w:szCs w:val="28"/>
          <w:lang w:val="uk-UA"/>
        </w:rPr>
        <w:t xml:space="preserve"> України (16 листопада)</w:t>
      </w:r>
      <w:r>
        <w:rPr>
          <w:sz w:val="28"/>
          <w:szCs w:val="28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8"/>
          <w:szCs w:val="28"/>
        </w:rPr>
        <w:t>Дня працівників сільського господарства</w:t>
      </w:r>
      <w:r>
        <w:rPr>
          <w:sz w:val="28"/>
          <w:szCs w:val="28"/>
          <w:lang w:val="uk-UA"/>
        </w:rPr>
        <w:t xml:space="preserve"> (16 листопад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ня пам’яті жертв голодоморів</w:t>
      </w:r>
      <w:r>
        <w:rPr>
          <w:sz w:val="28"/>
          <w:szCs w:val="28"/>
          <w:lang w:val="uk-UA"/>
        </w:rPr>
        <w:t xml:space="preserve"> та політичних репресій (22 листопада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-ї річниці </w:t>
      </w:r>
      <w:r>
        <w:rPr>
          <w:iCs/>
          <w:sz w:val="28"/>
          <w:szCs w:val="28"/>
        </w:rPr>
        <w:t>підтвердження Всеукраїнським референдумом Акта незалежності Україн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іжнародного дня інвалідів</w:t>
      </w:r>
      <w:r>
        <w:rPr>
          <w:sz w:val="28"/>
          <w:szCs w:val="28"/>
          <w:lang w:val="uk-UA"/>
        </w:rPr>
        <w:t xml:space="preserve"> (1 груд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Дня працівників прокуратури (1 грудня);</w:t>
      </w:r>
    </w:p>
    <w:p>
      <w:pPr>
        <w:pStyle w:val="Normal"/>
        <w:numPr>
          <w:ilvl w:val="0"/>
          <w:numId w:val="2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Дня працівників статистики (5 грудня)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ня Збройних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ил України</w:t>
      </w:r>
      <w:r>
        <w:rPr>
          <w:sz w:val="28"/>
          <w:szCs w:val="28"/>
          <w:lang w:val="uk-UA"/>
        </w:rPr>
        <w:t xml:space="preserve"> (6 груд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ня місцевого самоврядування</w:t>
      </w:r>
      <w:r>
        <w:rPr>
          <w:sz w:val="28"/>
          <w:szCs w:val="28"/>
          <w:lang w:val="uk-UA"/>
        </w:rPr>
        <w:t xml:space="preserve">  України (7 груд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ня вшанування  учасників ліквідації наслідків аварії на Чорнобильській АЕС</w:t>
      </w:r>
      <w:r>
        <w:rPr>
          <w:sz w:val="28"/>
          <w:szCs w:val="28"/>
          <w:lang w:val="uk-UA"/>
        </w:rPr>
        <w:t xml:space="preserve"> (14 груд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ня працівників суду</w:t>
      </w:r>
      <w:r>
        <w:rPr>
          <w:sz w:val="28"/>
          <w:szCs w:val="28"/>
          <w:lang w:val="uk-UA"/>
        </w:rPr>
        <w:t xml:space="preserve"> (15 грудня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Дня працівника державної виконавчої служби (17 грудня)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ня Святого Миколая</w:t>
      </w:r>
      <w:r>
        <w:rPr>
          <w:sz w:val="28"/>
          <w:szCs w:val="28"/>
          <w:lang w:val="uk-UA"/>
        </w:rPr>
        <w:t xml:space="preserve"> (19 грудня);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Дня адвокатури (19 грудня)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Дня міліції (20 грудня);</w:t>
      </w:r>
    </w:p>
    <w:p>
      <w:pPr>
        <w:pStyle w:val="Normal"/>
        <w:numPr>
          <w:ilvl w:val="0"/>
          <w:numId w:val="17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Дня енергетика (22 грудня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180" w:firstLine="18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Дня працівників архівних установ України (24 грудн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та організувати інформаційний супровід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районної культурно – мистецької акції «Брат за брата» допомога пораненим військовослужбовцям АТО  </w:t>
      </w:r>
      <w:r>
        <w:rPr>
          <w:bCs/>
          <w:i/>
          <w:sz w:val="28"/>
          <w:szCs w:val="28"/>
          <w:lang w:val="uk-UA"/>
        </w:rPr>
        <w:t>(жовтень)</w:t>
      </w:r>
      <w:r>
        <w:rPr>
          <w:bCs/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- Європейський тиждень місцевої демократії </w:t>
      </w:r>
      <w:r>
        <w:rPr>
          <w:bCs/>
          <w:i/>
          <w:sz w:val="28"/>
          <w:szCs w:val="28"/>
          <w:lang w:val="uk-UA"/>
        </w:rPr>
        <w:t>(жовтень)</w:t>
      </w:r>
      <w:r>
        <w:rPr>
          <w:bCs/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сеукраїнський тиждень права </w:t>
      </w:r>
      <w:r>
        <w:rPr>
          <w:bCs/>
          <w:i/>
          <w:sz w:val="28"/>
          <w:szCs w:val="28"/>
          <w:lang w:val="uk-UA"/>
        </w:rPr>
        <w:t>(грудень).</w:t>
      </w:r>
    </w:p>
    <w:p>
      <w:pPr>
        <w:pStyle w:val="Normal"/>
        <w:ind w:left="36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ind w:left="709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. Питання взаємодії з органами місцевого самоврядування</w:t>
      </w:r>
    </w:p>
    <w:p>
      <w:pPr>
        <w:pStyle w:val="Normal"/>
        <w:widowControl w:val="false"/>
        <w:autoSpaceDE w:val="false"/>
        <w:ind w:right="141"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Координація дій райдержадміністрації і районної ради шляхом  формування узгодженого плану основних  заходів на місяць та на тиждень. (1-20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right="141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2. Запрошення Президії районної ради, голів постійних комісій районної ради до участі у засіданнях Колегії районної державної адміністрації. Участь керівництва районної державної адміністрації у засіданнях Президії районної ради, постійних комісій та сесіях районної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right="141" w:firstLine="540"/>
        <w:jc w:val="both"/>
        <w:rPr>
          <w:rFonts w:ascii="Arial CYR" w:hAnsi="Arial CYR" w:cs="Arial CYR"/>
          <w:b/>
          <w:b/>
          <w:bCs/>
          <w:i/>
          <w:i/>
          <w:iCs/>
          <w:sz w:val="20"/>
          <w:szCs w:val="20"/>
          <w:lang w:val="uk-UA"/>
        </w:rPr>
      </w:pPr>
      <w:r>
        <w:rPr>
          <w:rFonts w:cs="Arial CYR" w:ascii="Arial CYR" w:hAnsi="Arial CYR"/>
          <w:b/>
          <w:bCs/>
          <w:i/>
          <w:i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3. Зустрічі голови районної державної адміністрації з депутатами районної ради з метою обговорення найбільш гострих питань соціального та економічного розвитку району, основних питань, які вносяться на розгляд ради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 (протягом кварталу, за потреби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(1-19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tabs>
          <w:tab w:val="clear" w:pos="708"/>
          <w:tab w:val="left" w:pos="1364" w:leader="none"/>
        </w:tabs>
        <w:ind w:right="12" w:firstLine="540"/>
        <w:jc w:val="both"/>
        <w:rPr>
          <w:rFonts w:cs="Vrinda;Courier New"/>
          <w:sz w:val="28"/>
          <w:szCs w:val="28"/>
          <w:lang w:val="uk-UA"/>
        </w:rPr>
      </w:pPr>
      <w:r>
        <w:rPr>
          <w:rFonts w:cs="Vrinda;Courier New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 Надання практичної допомоги виконкомам місцевих рад щодо виконання програм соціально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 та </w:t>
      </w:r>
      <w:r>
        <w:rPr>
          <w:rFonts w:cs="Times New Roman CYR" w:ascii="Times New Roman CYR" w:hAnsi="Times New Roman CYR"/>
          <w:sz w:val="28"/>
          <w:szCs w:val="28"/>
        </w:rPr>
        <w:t>економічного розвитку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бюджетів, розв‘язання нагальних проблем життєдіяльності територіальних громад</w:t>
      </w:r>
      <w:r>
        <w:rPr>
          <w:rFonts w:cs="Times New Roman CYR" w:ascii="Times New Roman CYR" w:hAnsi="Times New Roman CYR"/>
          <w:i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1-1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. Аналіз пропозицій та зауважень, висловлених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жителями району під час </w:t>
      </w:r>
      <w:r>
        <w:rPr>
          <w:rFonts w:cs="Times New Roman CYR" w:ascii="Times New Roman CYR" w:hAnsi="Times New Roman CYR"/>
          <w:sz w:val="28"/>
          <w:szCs w:val="28"/>
        </w:rPr>
        <w:t>виїзних приймалень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(1-19 *</w:t>
      </w:r>
      <w:r>
        <w:rPr>
          <w:rFonts w:cs="Vrinda;Courier New"/>
          <w:sz w:val="28"/>
          <w:szCs w:val="28"/>
          <w:lang w:val="uk-UA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6</w:t>
      </w:r>
      <w:r>
        <w:rPr>
          <w:rFonts w:cs="Times New Roman CYR" w:ascii="Times New Roman CYR" w:hAnsi="Times New Roman CYR"/>
          <w:sz w:val="28"/>
          <w:szCs w:val="28"/>
        </w:rPr>
        <w:t>. Підготовка і внесення районною державною адміністрацією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н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озгляд районної ради питань, які входять до її компетенції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1-19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900" w:leader="none"/>
          <w:tab w:val="left" w:pos="1080" w:leader="none"/>
        </w:tabs>
        <w:autoSpaceDE w:val="false"/>
        <w:ind w:right="-1" w:firstLine="540"/>
        <w:jc w:val="both"/>
        <w:rPr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7. Проведення особистого прийому громадян головою райдержадміністрації, його заступниками на території сільських, селищних рад</w:t>
      </w:r>
      <w:r>
        <w:rPr>
          <w:bCs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(за окремим графіком)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(4 </w:t>
      </w:r>
      <w:r>
        <w:rPr>
          <w:rFonts w:cs="Vrinda;Courier New"/>
          <w:sz w:val="28"/>
          <w:szCs w:val="28"/>
          <w:lang w:val="uk-UA"/>
        </w:rPr>
        <w:t>*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V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І. Здійснення контрольних функцій</w:t>
      </w:r>
    </w:p>
    <w:p>
      <w:pPr>
        <w:pStyle w:val="Header"/>
        <w:tabs>
          <w:tab w:val="clear" w:pos="4153"/>
          <w:tab w:val="clear" w:pos="8306"/>
        </w:tabs>
        <w:ind w:firstLine="703"/>
        <w:jc w:val="both"/>
        <w:rPr>
          <w:rFonts w:ascii="Times New Roman CYR" w:hAnsi="Times New Roman CYR" w:cs="Times New Roman CYR"/>
          <w:b w:val="false"/>
          <w:b w:val="false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 w:val="false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ерший заступник голови райдержадміністрації  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2.07.2014 року № 410 «Про жорстку економію використання коштів державного та місцевих бюджет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- від 13.02.2008 року № 57 «Про моніторинг стану погашення заборгованості із виплати заробітної плати»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sz w:val="28"/>
          <w:lang w:val="uk-UA"/>
        </w:rPr>
        <w:t xml:space="preserve"> 26.03.2014 року № 110 «Про внесення змін до розпорядження голови облдержадміністрації від 22 травня 2006 року № 224».</w:t>
      </w:r>
    </w:p>
    <w:p>
      <w:pPr>
        <w:pStyle w:val="Normal"/>
        <w:ind w:hanging="11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sz w:val="28"/>
          <w:lang w:val="uk-UA"/>
        </w:rPr>
        <w:t xml:space="preserve"> 28.03.2014 року № 112 «</w:t>
      </w:r>
      <w:r>
        <w:rPr>
          <w:sz w:val="28"/>
          <w:szCs w:val="28"/>
          <w:lang w:val="uk-UA"/>
        </w:rPr>
        <w:t>Про створення робочої групи та затвердження Плану першочергових заходів</w:t>
      </w:r>
      <w:r>
        <w:rPr>
          <w:sz w:val="28"/>
          <w:lang w:val="uk-UA"/>
        </w:rPr>
        <w:t>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0.02.2014 року № 30 «Про організацію виконання Програми економічного і соціального розвитку області на 2014 рік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26.03.2013 р № 86 «Про схвалення Програми зайнятості населення Чернігівської області на період до 2017 року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28.11.2012 р № 445 «Про проект обласної Програми розвитку малого і середнього підприємництва на 2013 – 2014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9.02.2012 р № 61 «Про затвердження заходів щодо розвитку сфери побутового обслуговування населення на 2012-2014 рр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30.12.2011 р № 494 «Про затвердження регіональної програми подолання та запобігання бідності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30.05.2014 року № 302 «Про підсумки виконання Програми економічного і соціального розвитку місцевих бюджетів області за перший квартал 2014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24.09.2010 року № 324 «Про роботу органів влади на місцях з питань виконання розпорядження КМУ від 11.08.2010 року № 1609-р «Про затвердження плану невідкладних заходів щодо погашення заборгованості із заробітної плат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26.05.2011 року № 189 «про робочу групу з питань легалізації виплат заробітної плати зайнятості насел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28.03.2011 року № 103 «Про заходи щодо забезпечення продовольчої безпеки регі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7.12.2013 року № 547 «Про затвердження обласної Програми щодо поліпшення побутового, медичного обслуговування ветеранів війни та постійної соціальної опіки на 2014 рік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11.08.2014 року № 457 «Про затвердження обласного плану заходів щодо активізації патріотично – виховної роботи серед населення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- від 13.06.2014 року </w:t>
      </w:r>
      <w:r>
        <w:rPr>
          <w:rFonts w:cs="Times New Roman CYR" w:ascii="Times New Roman CYR" w:hAnsi="Times New Roman CYR"/>
          <w:bCs/>
          <w:sz w:val="28"/>
          <w:szCs w:val="28"/>
        </w:rPr>
        <w:t>№ 333 «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ро додаткові заходи щодо забезпечення виплати заробітної плати працівникам бюджетних установ у 2014 році</w:t>
      </w:r>
      <w:r>
        <w:rPr>
          <w:rFonts w:cs="Times New Roman CYR" w:ascii="Times New Roman CYR" w:hAnsi="Times New Roman CYR"/>
          <w:bCs/>
          <w:sz w:val="28"/>
          <w:szCs w:val="28"/>
        </w:rPr>
        <w:t>»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5.09.2013 року № 401 «Про затвердження заходів щодо забезпечення підвищення рівня оплати праці в області до 2017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1.04.2006 року № 154 «Про порядок проведення обов’язкових профілактичних оглядів населення області на виявлення туберкульоз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2.11.2009 року № 380 «про регіональні заходи протидії поширенню пияцтва, алкоголізму та наркоманії серед населення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6.07.2010 року № 214 «Про стан погашення заборгованості із заробітної плати в області, відповідності її обсягів фінансово-економічним можливостям у сферах економічної діяльності та заходи щодо прискорення ліквідації боргів із заробітної плати ».</w:t>
      </w:r>
    </w:p>
    <w:p>
      <w:pPr>
        <w:pStyle w:val="Normal1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26.03.2014 року № 109 «</w:t>
      </w:r>
      <w:r>
        <w:rPr>
          <w:sz w:val="28"/>
          <w:szCs w:val="28"/>
          <w:lang w:val="uk-UA"/>
        </w:rPr>
        <w:t xml:space="preserve">Про затвердження Плану заходів щодо наповнення місцевих бюджетів, вишукання додаткових джерел надходжень до них, дотримання жорсткого режиму </w:t>
      </w:r>
      <w:r>
        <w:rPr>
          <w:bCs/>
          <w:iCs/>
          <w:sz w:val="28"/>
          <w:szCs w:val="28"/>
          <w:lang w:val="uk-UA"/>
        </w:rPr>
        <w:t>економії бюджетних коштів та посилення фінансово-бюджетної дисципліни у 2014 році</w:t>
      </w:r>
      <w:r>
        <w:rPr>
          <w:bCs/>
          <w:sz w:val="28"/>
          <w:szCs w:val="28"/>
          <w:lang w:val="uk-UA"/>
        </w:rPr>
        <w:t>»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6.06.2014 року № 334 «Про забезпечення роботи у сфері інвестиційної діяльно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9.08.2014 року № 493 «Про розроблення проекту Програми економічного і соціального розвитку області на 2015 рік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6.04.2013 року № 146 «Про створення сприятливих умов для розвитку діте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5.10.2013 року № 444 «Про виконання Закону України «Про дошкільну освіт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6.02.204 року № 61 «Про чергові призови громадян України на строкову військову службу до внутрішніх військ Міністерства внутрішніх справ України у 2014 роц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9.11.2012 року № 415 «Про відзначення в області 70-ї річниці визволення від фашистських загарбників та 70-ї річниці Перемоги у Великій Вітчизняній війні 1941 – 194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7.01.2008 року № 15 «Про план організації забезпечення виконання Указу Президента України від 18.12.2007 року № 1228/2007 «Про додаткові невідкладні заходи щодо створення сприятливих умов життєдіяльності осіб з обмеженими фізичними можливостям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0.04.2011 року № 147 «Про заходи з увічнення пам’яті про події Великої Вітчизняної війни 1941 – 1945 років та її учасників на 2011 – 2015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6.09.2010 року № 292 «Про створення належних умов для перебування в інтернатних закладах хворих дітей, інвалідів та громадян похилого ві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9.08.2013 року № 320 «Про додаткові заходи із забезпечення гарантій реалізації прав та законних інтересів дітей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3.02.2014 року № 24 «Про проведення у 2014 році в області заходів у рамках Року учасників бойових дій на території інших держа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ступник голов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йдержадміністрації Мирвода Г.І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8.04.2014 року № 151 «Про затвердження переліків об’єктів будівництва, реконструкції, ремонту та утримання вулиць і доріг комунальної власності у населених пунктах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6.02.2014 року № 60 «Про затвердження переліків об’єктів будівництва, реконструкції, ремонту та утримання вулиць і доріг комунальної власності у населених пунктах області, що фінансуються за рахунок залишків коштів 2012 та 2013 років з державного бюджет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5.12.2013 року № 507 «Про створення матеріальних резервів для запобігання, ліквідації надзвичайних ситуацій техногенного і природного характеру та їх наслідків».</w:t>
      </w:r>
    </w:p>
    <w:p>
      <w:pPr>
        <w:pStyle w:val="Normal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26.07.2011 р № 256 «Про впровадження енергоефективних заходів та використання альтернативних видів палива у Чернігівській област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3.03.2008 року № 97 «про виконання Президента України від 14.02.2008 року № 121/2008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6.12.2013 року № 515 «Про підготовку органів управління, сил цивільного захисту та навчання населення області діям у надзвичайних ситуаціях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4.11.2006 року № 426 «Про створення комітетів забезпечення доступності інвалідів та інших маломобільних  груп до об’єктів соціальної та інженерно – транспортної інфраструктур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4.03.2014 року № 73 «Про удосконалення правового забезпеч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3.06.2013 року № 231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гідно з розподілом обов’язків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0.01.2014 року № 12 «Про затвердження Плану заходів щодо усунення недоліків, виявлених Комісією Адміністрації Президента України»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  <w:t>Розпорядження голови райдержадміністрації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олова райдержадміністрації  Тютюнник І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9.11.2011 року № 476 «Про стан виконання державними службовцями органів виконавчої влади та посадовими особами антикорупційного законодавства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ший заступник голови райдержадміністрації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совський Д.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1.11.2013 року № 382 «про внесення змін до розпорядження голови райдержадміністрації від 18.09.2012 № 431 «Про організацію виконання завдань Стратегії державної політики сприяння розвитку інститутів громадянського суспільства в Україні та першочергові заходи щодо її реалізації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9.12.2012 року № 573 «Про схвалення районної Програми надання соціальних послуг особам, які потребують сторонньої допомоги, на 2013-2017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03.02.2012 року № 41 «Про затвердження заходів з виконання регіональної програми подолання та запобігання бідності на період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9.10.2013 року № 297 «Про затвердження районних заходів щодо забезпечення підвищення рівня оплати праці до 2017 року».</w:t>
      </w:r>
    </w:p>
    <w:p>
      <w:pPr>
        <w:pStyle w:val="Normal1"/>
        <w:ind w:right="-79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4.07.2014 року № 287 «Про забезпечення виплати заробітної плати в бюджетній сфері у 2014 роц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0.06.2011 року № 236 «Про програму енергозбереження та енергоефективність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5.10.2013 року № 339 «Про затвердження районного плану заходів з реалізації Національної стратегії розвитку освіти в Україні на період до 2021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7.03.2014 року № 119 «про стан, проблеми, перспективи відродження та збереження культурної інфраструктури Прилуцького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8.11.2012 року № 530 «Про відзначення в районі 70-ї річниці визволення України від фашистських загарбників та 70-ї річниці Перемоги у Великій Вітчизняній війні 1941 – 194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9.11.2011 року № 478 «Про хід виконання Програми «Репродуктивне здоров’я населення Прилуцького району на 2008 – 2015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8.11.2013 року № 404 «Про проведення у січні – березні 2014 року приписки юнаків 1997 року народження до призовної дільниці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2.10.2011 року № 421 «Про районну цільову соціальну Програму розвитку позашкільної освіти та підтримки обдарованої молоді на період до 2015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6.04.2011 року № 144 «Про затвердження Плану заходів щодо виконання Концепції реалізації державної політики у сфері протидії поширенню наркоманії, боротьби з незаконним обігом наркотичних засобів, психотропних речовин та прекурсорів на 2011 – 2015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8.06.2011 року № 223 «Про районну цільову Програму розвитку дошкільної освіти на 2011 – 2017 роки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ступник голови райдержадміністрації Мирвода Г.І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1.01.2014 року № 2 «Про створення матеріальних резервів для запобігання та ліквідації надзвичайних ситуацій техногенного і природного характеру та їх наслід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3.09.2014 року № 381 «Про районний оперативний штаб з ліквідації наслідків надзвичайних ситуацій під час несприятливих погодних умов осіньо – зимового періоду 2014/2015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8.05.2014 року № 225 «Про виконання районної Програми запобігання виникненню лісових і торф’яних пожеж та забезпечення їх ефективного гасіння на період 2011 – 2016 рокі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0.09.2014 року № 388 «Про черговий призов громадян України на строкову військову службу в жовтні – листопаді 2014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Керівник апарату райдержадміністрації  Нікітченко Л.В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21.06.2013 року № 162 «Про заходи щодо мінімізації можливості виникнення конфлікту інтересів державних службовців та врегулювання у разі його виникнення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3.07.2012 року № 331 «Про внесення змін до розпорядження голови райдержадміністрації від 28.11.2003 року № 562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гідно з розподілом обов’язків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- від 31.03.2014 року № 122 «Про затвердження Плану заходів щодо наповнення місцевих бюджетів, вишукання додаткових джерел надходжень до них, дотримання жорсткого режиму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економії бюджетних коштів та посилення фінансово-бюджетної дисципліни у 2014 році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01.08.2014 року №332 «Про хід виконання Програми економічного і соціального розвитку району за підсумками і півріччя 2014 рок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0.12.2009 року № 507 «Про заходи протидії поширенню пияцтва, алкоголізму та наркоманії серед населення району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1.02.2014 року № 50 «Про проведення у 2014 році в районі заходів у рамках Року учасників бойових дій на території інших держав»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- від 15.08.2013 року № 203 «Про додаткові заходи із забезпечення гарантій реалізації прав та законних інтересів дітей».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947" w:leader="none"/>
          <w:tab w:val="left" w:pos="4680" w:leader="none"/>
          <w:tab w:val="left" w:pos="4956" w:leader="none"/>
          <w:tab w:val="left" w:pos="577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ржавної адміністрації</w:t>
        <w:tab/>
        <w:t>Л.В. Нікітченко</w:t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/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*- </w:t>
      </w:r>
      <w:r>
        <w:rPr/>
        <w:t>№ за списком структурних підрозділів райдержадміністрації, які забезпечують у встановленому порядку  виконання запланованого заходу</w:t>
      </w:r>
    </w:p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/>
        <w:tc>
          <w:tcPr>
            <w:tcW w:w="9382" w:type="dxa"/>
            <w:tcBorders/>
          </w:tcPr>
          <w:tbl>
            <w:tblPr>
              <w:tblW w:w="8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740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за списком</w:t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структурних підрозділів райдержадміністрації відповідальних за здійснення запланованого заходу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парат районної державної 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рганізаційної роботи 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агальний та по забезпеченню доступу до публічної інформ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контрол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фінансово забезпечення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з питань цивільного захисту, взаємодії з правоохоронними органами, оборонної і мобілізаційної роботи райдержадміністрації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Відділ інформаційної діяльності та комунікацій </w:t>
                    <w:br/>
                    <w:t>з громадськістю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ведення Державного реєстру виборців апарату райдержадміністрації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юридичної та кадрової роботи апара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агропромислов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Управління соціального захисту населе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Фінансове управління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економічного розвитк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містобудування, архітектури та житлово-комунального господарства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Відділ освіти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Спеціаліст І категорії у справах сім’ї, молоді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та спорту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  <w:t>Відділ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 культури, туризму і релігі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Архівний відділ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Служба у справах дітей райдержадміністра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Прилуцька районна рада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 соціальних служб для сім’ї, дітей та молод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луцька об’єднана державна фінансова інспекці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міськрайонн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центр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зайнятост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Прилуцьке міськрайонне управління юстиції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i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Держземагентства в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илуцько-Варвинськ</w:t>
                  </w: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ий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 ОМВК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Централь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район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а</w:t>
                  </w:r>
                  <w:r>
                    <w:rPr>
                      <w:b/>
                      <w:sz w:val="20"/>
                      <w:szCs w:val="20"/>
                    </w:rPr>
                    <w:t xml:space="preserve"> лікарн</w:t>
                  </w:r>
                  <w:r>
                    <w:rPr>
                      <w:b/>
                      <w:sz w:val="20"/>
                      <w:szCs w:val="20"/>
                      <w:lang w:val="uk-UA"/>
                    </w:rPr>
                    <w:t>я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  <w:lang w:val="uk-UA"/>
                    </w:rPr>
                    <w:t>У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равління Пенсійного фонду України в м. Прилуки та Прилуцькому районі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МВ (з обслуговування м. Прилук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>и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 xml:space="preserve"> та Прилуцького району) УМВС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України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в Чернігівській області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Прилуцьк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а 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</w:rPr>
                    <w:t>ОДПІ</w:t>
                  </w:r>
                  <w:r>
                    <w:rPr>
                      <w:b/>
                      <w:iCs/>
                      <w:color w:val="000000"/>
                      <w:sz w:val="20"/>
                      <w:szCs w:val="20"/>
                      <w:lang w:val="uk-UA"/>
                    </w:rPr>
                    <w:t xml:space="preserve"> ГУ Міндоходів у Чернігівській області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753" w:leader="none"/>
        </w:tabs>
        <w:autoSpaceDE w:val="false"/>
        <w:ind w:right="-142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5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rinda" w:hAnsi="Vrinda" w:cs="Vrinda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rinda;Courier New" w:hAnsi="Vrinda;Courier New" w:cs="Vrinda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;Courier New" w:hAnsi="Vrinda;Courier New" w:cs="Vrind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rinda;Courier New" w:hAnsi="Vrinda;Courier New" w:cs="Vrind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;Courier New" w:hAnsi="Vrinda;Courier New" w:cs="Vrinda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;Courier New" w:hAnsi="Vrinda;Courier New" w:cs="Vrinda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rinda;Courier New" w:hAnsi="Vrinda;Courier New" w:cs="Vrinda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;Courier New" w:hAnsi="Vrinda;Courier New" w:cs="Vrinda;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rinda;Courier New" w:hAnsi="Vrinda;Courier New" w:cs="Vrinda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ідповідальний Знак"/>
    <w:basedOn w:val="Style13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Style15">
    <w:name w:val=" Знак Знак"/>
    <w:basedOn w:val="Style13"/>
    <w:qFormat/>
    <w:rPr>
      <w:sz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9:00Z</dcterms:created>
  <dc:creator>User</dc:creator>
  <dc:description/>
  <cp:keywords/>
  <dc:language>en-US</dc:language>
  <cp:lastModifiedBy>zagal</cp:lastModifiedBy>
  <cp:lastPrinted>2014-09-25T14:42:00Z</cp:lastPrinted>
  <dcterms:modified xsi:type="dcterms:W3CDTF">2014-09-29T08:38:00Z</dcterms:modified>
  <cp:revision>3</cp:revision>
  <dc:subject/>
  <dc:title> </dc:title>
</cp:coreProperties>
</file>