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-185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Про упорядкува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-185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штатної чисельності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-185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закладів охорони здоров`я        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-185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51 Бюджетного кодексу України, наказу  Міністерства охорони здоров’я від 23 лютого 2000 року № 33 «Про штатні нормативи та типові штати закладів охорони здоров’я» та з метою раціонального використання кошті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 01 листопада 2014 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 Створити об’єднане відділення хірургічного профілю на 60 ліжок (в тому числі: хірургічних - 45, отоларингологічних - 5, травматологічних - 10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2. Ввести в хірургічне відділення центральної районної лікарн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 молодша медична сестра прибиральниця – 0,5 пос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 сестра медична перев’язувальна – 0,25 пос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З 01 грудня 2014 року скоротити в акушерсько-гінекологічному відділенні центральної районної лікарні 0,25 штатні посади лікаря акушер-гінеколо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Центральній районній лікарні (Заєць В.П.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 Вивільнення працівників закладів охорони здоров’я провести у відповідності до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 З 01 грудня 2014 року внести зміни до штатного розпису  акушерсько-гінекологічного відділення Прилуцької центральної районної лікар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3. З 01 листопада 2014 року внести зміни до штатного розпису хірургічного відділення Прилуцької центральної районної лікар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 Контроль за виконанням даного розпорядження покласти на заступника голови райдержадміністрації  </w:t>
      </w:r>
      <w:r>
        <w:rPr>
          <w:sz w:val="28"/>
          <w:szCs w:val="28"/>
          <w:lang w:val="uk-UA" w:eastAsia="en-US"/>
        </w:rPr>
        <w:t>Мирводу Г.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-185" w:hanging="0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-185" w:hanging="0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    І.В. Тютюн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05:00Z</dcterms:created>
  <dc:creator>admin</dc:creator>
  <dc:description/>
  <cp:keywords/>
  <dc:language>en-US</dc:language>
  <cp:lastModifiedBy>zagal</cp:lastModifiedBy>
  <cp:lastPrinted>2014-09-29T13:22:00Z</cp:lastPrinted>
  <dcterms:modified xsi:type="dcterms:W3CDTF">2014-09-30T07:05:00Z</dcterms:modified>
  <cp:revision>2</cp:revision>
  <dc:subject/>
  <dc:title> </dc:title>
</cp:coreProperties>
</file>