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1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1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одноразової допомо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ітям-сиротам і дітям, позбавлен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4 Закону України «Про охорону дитинства»,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х батьківського піклування, після досягнення 18-річного віку» на підставі списку, поданого службою у справах дітей райдержадміністрації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овести виплату одноразової допомоги дітям-сиротам і дітям, позбавленим батьківського піклування, яким у вересні 2014 року виповнилося 18 років, в сумі 1810 гривень кожному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ндаренко Дарині Геннадіївні, 01.09.1996 року народження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Кравченку Андрію Васильовичу, 28.09.1996 року народж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2. Фінансовому управлінню райдержадміністрації (Пятуніна С.В.) профінансувати відділ освіти райдержадміністрації за рахунок коштів, передбачених по КФК 070808 – «Допомога дітям-сиротам та дітям, позбавленим батьківського піклування, яким виповнюється 18 років», КЕКВ 2730 в сумі </w:t>
      </w:r>
      <w:r>
        <w:rPr>
          <w:sz w:val="32"/>
          <w:szCs w:val="32"/>
        </w:rPr>
        <w:t>3620</w:t>
      </w:r>
      <w:r>
        <w:rPr>
          <w:sz w:val="28"/>
          <w:szCs w:val="28"/>
        </w:rPr>
        <w:t xml:space="preserve"> гривень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першого заступника голови райдержадміністрації  Росовського Д.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ab/>
        <w:t xml:space="preserve">І.В. Тютюнник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02:00Z</dcterms:created>
  <dc:creator>User</dc:creator>
  <dc:description/>
  <cp:keywords/>
  <dc:language>en-US</dc:language>
  <cp:lastModifiedBy>zagal</cp:lastModifiedBy>
  <cp:lastPrinted>2014-09-26T16:16:00Z</cp:lastPrinted>
  <dcterms:modified xsi:type="dcterms:W3CDTF">2014-10-01T09:02:00Z</dcterms:modified>
  <cp:revision>2</cp:revision>
  <dc:subject/>
  <dc:title> </dc:title>
</cp:coreProperties>
</file>