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та перспективи розвитк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гропромислового комплексу район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роль аграрного бізнесу в розвит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альної інфраструктури сільськ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 робота управління агропромислового розвитку райдержадміністрації спільно з органами місцевого самоврядування, керівниками суб’єктів господарювання спрямовувалася на розвиток агропромислового комплексу району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огосподарськими підприємствами району за 8 місяців 2014 року вироблено валової продукції на суму 13219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ї тваринництва вироблено на суму 50,0 млн. грн., що становить 100,3% до показника минулого року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гідно з розрахунковими показниками, виробництво валової продукції в порівняльних цінах 2010 року за 9 місяців 2014 року складатиме 359124,5тис. грн., що становить 100,4% проти відповідного показника минул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районі завершено збирання ранніх зернових та зернобобових культур, сільськогосподарськими підприємствами намолочено 62,0 тис. тонн зерна з площі 14,1 тис. га. при середній урожайності 42,0 ц/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ато збирання пізніх зернових та технічних культур. Станом на 25 вересня, кукурудзи на зерно зібрано 9,6 тис. га., або 22% від загальної площ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еність кондиційного насіння для посіву озимих зернових культур становить 3800 тонн або 120,0% до потреби, закуплено насіння еліти в кількості 85 тон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овлено площ під урожай 2015 року - 32,4 тис. га., в тому числі під завдання посіву озимих культур - 18,0 тис. га., або 101,0%, виорано глибокої оранки під цукрові буряки - 2,0 тис. 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алузі тваринництва по сільськогосподарських підприємствах району станом на 01.09.2014 року чисельність поголів’я ВРХ налічує 6447 голів, що становить 92% виконання річних показників програми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час в сільськогосподарських підприємствах району налічується 21302 голови свиней (115,1% виконання Програм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зимівлі тварин заготовлено: сіна – 1560 тонн, сінажу – 6950 тонн, силосу - 24,0 тис. тон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/>
        </w:rPr>
        <w:t>ередньомісячна заробітна плата одного штатного працівника сільськогосподарського підприємства звітної групи з початку року становить 2462,11 грн., що на 149,29грн. або 6,5% більше аналогічного показника за відповідний період минул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4 рік передбачено виплатити 72483,19 тис. грн. орендної плати за використання земельних часток (паїв). Станом на 1 вересня 2014 року, сплачено орендної плати в сумі 37996,11 тис. грн., що становить 52,4% від нарахованої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ій розмір орендної плати по району становить 5,27% від вартості орендованої частки (паю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8 місяців 2014 року на соціально-економічний розвиток територіальних громад агроформуваннями надано допомоги на суму 1610,5 тис. грн., що становить 17,6 грн. на 1 га орендованої площі ріл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же час в агропромисловому комплексі району існують не доопрацювання. Ще не всі резерви використані для досягнення запланованих показників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огосподарськими підприємствами району за 8 місяців 2014 року вироблено валової продукції в порівняльних цінах 2010 року на суму 132192,0 тис. грн., що становить 79,1% проти минулорічного показника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/>
      </w:pPr>
      <w:r>
        <w:rPr>
          <w:sz w:val="28"/>
          <w:szCs w:val="28"/>
        </w:rPr>
        <w:t>Із загальної кількості продукції рослинництва вироблено на суму 82192,0 тис. грн., або 70,1% в порівнянні з минулим ро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обговорення на засіданні колегії районної державної адміністрації: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26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Інформацію про стан та перспективи розвитку агропромислового комплексу та роль аграрного бізнесу в розвитку соціальної інфраструктури сільських територій взяти до відома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онної державної адміністрації (Бондаренко С.П.) спільно з виконавчими комітетами органів місцевого самоврядування та сільськогосподарськими підприємствами району сконцентрувати наявні можливості, ресурси на виконанні завдань та заходів Програми економічного і соціального  розвитку району на 2014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онної державної адміністрації (Бондаренко С.П.) активізувати роботу з керівниками сільськогосподарських підприємств району щодо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бирання урожаю пізніх зернових та технічних культур в оптимальні агротехнічні термін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площ посіву озимих зернових культур під урожай 2015 рок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сті приорювання соломи та пожнивних решток сільгоспкультур, посіву сидеральних культур на зібраних площах зернових з метою збереження родючості ґрунт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ження пожеж, травматизму, аварій у період збирання урожаю пізніх зернових та технічних культур, виконання вимог нормативно - правових  актів з охорони праці, пожежної безпеки та безпеки дорожнього рух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поголів’я великої рогатої худоби у сільськогосподарських підприємствах район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тваринницьких приміщень для зимівлі худоби, забезпечення водопостачанням та кормам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лати заробітної плати працівникам сільськогосподарських підприємств, з урахуванням матеріального і морального стимулювання робітник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 соціальних угод, вирішення проблем селян та територій, землю яких вони орендують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сті та повноти розрахунків за договорами оренди земельних ділянок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хід виконання розпорядження інформувати відділ контролю апарату райдержадміністрації до 20 січня 2014 ро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озпорядження покласти на заступника голови райдержадміністрації  Мирводу  Г.І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районної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державної адміністрації</w:t>
        <w:tab/>
        <w:tab/>
        <w:tab/>
        <w:tab/>
        <w:tab/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>І.В. Тютюнник</w:t>
        <w:tab/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6:00Z</dcterms:created>
  <dc:creator>admin</dc:creator>
  <dc:description/>
  <cp:keywords/>
  <dc:language>en-US</dc:language>
  <cp:lastModifiedBy>zagal</cp:lastModifiedBy>
  <dcterms:modified xsi:type="dcterms:W3CDTF">2014-10-01T12:16:00Z</dcterms:modified>
  <cp:revision>2</cp:revision>
  <dc:subject/>
  <dc:title> </dc:title>
</cp:coreProperties>
</file>