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У зв’язку з виникнення технічної помилки та розглянувши заяву особи 1 від 12 вересня 2014 року, внести зміни до розпорядження голови райдержадміністрації від 29 грудня 2012 року № 599 «Про надання дозволу на розробку проекту землеустрою»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ункт 1 доповнити такими словам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Орієнтовною площею 2,00 га для кожного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І.В. Тютюнник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0:00Z</dcterms:created>
  <dc:creator>admin</dc:creator>
  <dc:description/>
  <cp:keywords/>
  <dc:language>en-US</dc:language>
  <cp:lastModifiedBy>zagal</cp:lastModifiedBy>
  <cp:lastPrinted>2014-09-30T14:20:00Z</cp:lastPrinted>
  <dcterms:modified xsi:type="dcterms:W3CDTF">2014-10-02T12:50:00Z</dcterms:modified>
  <cp:revision>2</cp:revision>
  <dc:subject/>
  <dc:title> </dc:title>
</cp:coreProperties>
</file>