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5994400" cy="2222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4400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366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02 жовтн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  <w:t>4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року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43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pt;height:17.5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366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02 жовтня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року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43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о надання дозволу на розробку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проекту землеустрою щодо відведення 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земельної ділянки у постійне користування</w:t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ідповідно до ст.ст. 17, 122 Земельного кодексу України, на підставі клопотання Нетяжинської сільської ради Прилуцького району Чернігівської області та беручи до уваги пропозиції районної комісії по наданню, вилученню та передачі у власність земельних ділянок в межах Прилуцького району (протокол № 13 від 25 вересня 2014 року)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адати Нетяжинській сільській раді дозвіл на розробку проекту землеустрою щодо відведення земельної ділянки у постійне користування орієнтовною площею 1,50 г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із земель державної власності, яка знаходиться за межами населеного пункту для будівництва та експлуатації полігону твердих побутових відходів, для вивезення сміття для територіальної громад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 Нетяжинській сільській раді подати розроблений проект землеустрою щодо відведення земельної ділянки у постійне користування на розгляд до райдержадміністрації у встановлений законодавством термін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3. Контроль за виконанням розпорядження покласти на заступника голови райдержадміністрації Мирводу Г.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районної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державної адміністрації                                                                    І.В. Тютюнни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2T08:28:00Z</dcterms:created>
  <dc:creator>School User</dc:creator>
  <dc:description/>
  <cp:keywords/>
  <dc:language>en-US</dc:language>
  <cp:lastModifiedBy>zagal</cp:lastModifiedBy>
  <dcterms:modified xsi:type="dcterms:W3CDTF">2014-10-02T08:28:00Z</dcterms:modified>
  <cp:revision>2</cp:revision>
  <dc:subject/>
  <dc:title> </dc:title>
</cp:coreProperties>
</file>