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скасування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ею 6 Закону України «Про місцеві державні адміністрації та розглянувши клопотання ФГ «Волошин-Агро» від 30 вересня 2014 року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касувати розпорядження голови райдержадміністрації від 26 вересня 2014 року № 425 «Про надання дозволу на розробку технічної документації», в зв’язку з неможливістю оформлення права оренди на земельні ділянки не витребуваних паїв ФГ «Волошин-Агро» на території Мазківської сільської рад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Д.М. Росовський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13:00Z</dcterms:created>
  <dc:creator>admin</dc:creator>
  <dc:description/>
  <cp:keywords/>
  <dc:language>en-US</dc:language>
  <cp:lastModifiedBy>zagal</cp:lastModifiedBy>
  <cp:lastPrinted>2014-10-07T14:13:00Z</cp:lastPrinted>
  <dcterms:modified xsi:type="dcterms:W3CDTF">2014-10-07T11:13:00Z</dcterms:modified>
  <cp:revision>2</cp:revision>
  <dc:subject/>
  <dc:title> </dc:title>
</cp:coreProperties>
</file>