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 частини договорів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аттею 31 Закону України «Про оренду землі», розглянувши клопотання ТОВ «Прилуцький Хлібодар» від 11 вересня 2014 року № 180 та у зв’язку із реалізацією власниками земельних часток (паїв) своїх прав: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1. Припинити дію договорів оренди земельних ділянок у частині оренди земельних часток (паїв):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№ 12 загальною площею 4,0311 га, в тому числі 4,0311 га ріллі, кадастровий номер земельної ділянки 7424184200:03:000:0017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441 на території Колісниківської сільської ради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- № 204 загальною площею 2,6792 га, в тому числі 2,6792 га ріллі, кадастровий номер земельної ділянки 7424184200:05:000:0096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441 на території Колісниківської сільської ради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- № 132 загальною площею 3.0800 га, в тому числі 2.4100 га ріллі та 0.6700 га кормові угіддя, кадастрові номери земельних ділянок 7424184900:04:000:0102, 7424184900:03:000:0194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5 на території Лісовосорочинської сільської ради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- № 134 загальною площею 3,1000 га, в тому числі 2,4100 га ріллі та 0,6900 га кормові угіддя, кадастрові номери земельних ділянок 7424184900:04:000:0104, 7424184900:03:000:0196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441 на території Лісовосорочинської сільської ради;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>- № 367 загальною площею 3,4642 га, в тому числі 3,4642 га ріллі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719 на території Замостянської сільської ради;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№ 368 загальною площею 3,4643 га, в тому числі 3,4643 га ріллі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719 на території Замостянської сільської ради;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№ 369 загальною площею 3,4642 га, в тому числі 3,4642 га ріллі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719 на території Замостянської сільської ради;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- № 374 загальною площею 3,4642 га, в тому числі 3,4642 га ріллі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719 на території Замостянської сільської ради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 xml:space="preserve">2. ТОВ «Прилуцький Хлібодар» (Супруненко М.І.) внести зміни до договорів оренди.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В. о. голови районної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державної адміністрації                          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6:00Z</dcterms:created>
  <dc:creator>School User</dc:creator>
  <dc:description/>
  <cp:keywords/>
  <dc:language>en-US</dc:language>
  <cp:lastModifiedBy>zagal</cp:lastModifiedBy>
  <cp:lastPrinted>2014-10-10T13:24:00Z</cp:lastPrinted>
  <dcterms:modified xsi:type="dcterms:W3CDTF">2014-10-10T10:26:00Z</dcterms:modified>
  <cp:revision>2</cp:revision>
  <dc:subject/>
  <dc:title> </dc:title>
</cp:coreProperties>
</file>