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right="180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ро заходи щодо забезпечення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14 жовтня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4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14 жовтня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4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right="180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складання  проектів місцевих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right="180" w:hanging="0"/>
        <w:rPr/>
      </w:pPr>
      <w:r>
        <w:rPr>
          <w:b/>
          <w:i/>
          <w:sz w:val="28"/>
          <w:lang w:val="uk-UA"/>
        </w:rPr>
        <w:t>бюджетів району  на 20</w:t>
      </w:r>
      <w:r>
        <w:rPr>
          <w:b/>
          <w:i/>
          <w:sz w:val="28"/>
        </w:rPr>
        <w:t>15</w:t>
      </w:r>
      <w:r>
        <w:rPr>
          <w:b/>
          <w:i/>
          <w:sz w:val="28"/>
          <w:lang w:val="uk-UA"/>
        </w:rPr>
        <w:t xml:space="preserve"> рік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right="180" w:hanging="0"/>
        <w:rPr/>
      </w:pPr>
      <w:r>
        <w:rPr>
          <w:b/>
          <w:i/>
          <w:sz w:val="28"/>
          <w:lang w:val="uk-UA"/>
        </w:rPr>
        <w:t>та прогнозу на 201</w:t>
      </w:r>
      <w:r>
        <w:rPr>
          <w:b/>
          <w:i/>
          <w:sz w:val="28"/>
        </w:rPr>
        <w:t>6</w:t>
      </w:r>
      <w:r>
        <w:rPr>
          <w:b/>
          <w:i/>
          <w:sz w:val="28"/>
          <w:lang w:val="uk-UA"/>
        </w:rPr>
        <w:t>-201</w:t>
      </w:r>
      <w:r>
        <w:rPr>
          <w:b/>
          <w:i/>
          <w:sz w:val="28"/>
        </w:rPr>
        <w:t>7</w:t>
      </w:r>
      <w:r>
        <w:rPr>
          <w:b/>
          <w:i/>
          <w:sz w:val="28"/>
          <w:lang w:val="uk-UA"/>
        </w:rPr>
        <w:t xml:space="preserve"> роки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right="180" w:firstLine="1440"/>
        <w:jc w:val="both"/>
        <w:rPr>
          <w:b/>
          <w:b/>
          <w:i/>
          <w:i/>
          <w:color w:val="0000FF"/>
          <w:sz w:val="28"/>
          <w:lang w:val="uk-UA"/>
        </w:rPr>
      </w:pPr>
      <w:r>
        <w:rPr>
          <w:b/>
          <w:i/>
          <w:color w:val="0000FF"/>
          <w:sz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 метою своєчасного і якісного забезпечення формування проектів місцевих  бюджетів району на 2015 рік та складання прогнозу місцевих  бюджетів на 2016-2017 роки, відповідно до статей 21, 75 та 76 Бюджетного кодексу України: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</w:t>
      </w:r>
      <w:r>
        <w:rPr>
          <w:b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Покласти в основу проектів місцевих  бюджетів району на 2015 рік та прогнозу місцевих  бюджетів на 2016-2017 роки положення Бюджетного кодексу України,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порядження Кабінету Міністрів України від 16 квітня 2014 року № 385-р «Про схвалення проекту Основних напрямків бюджетної політики на 2015 рік»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2. Управлінням райдержадміністрації: агропромислового розвитку (Бондаренко С.П.), соціального захисту населення (Бутко Н.П.), відділу  економічного розвитку (Корнієнко В.С.) надати фінансовому управлінню райдержадміністрації  до 20 листопада 2014 року: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рогнозні макропоказники економічного та соціального розвитку району на 2015 рік у розрізі основних галузей економіки з деталізацією показників, основні прогнозні макропоказники економічного та соціального розвитку району на 2016-2017 роки;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firstLine="720"/>
        <w:jc w:val="both"/>
        <w:rPr/>
      </w:pPr>
      <w:r>
        <w:rPr>
          <w:sz w:val="28"/>
          <w:lang w:val="uk-UA"/>
        </w:rPr>
        <w:t>прогнозні показники з фонду оплати  праці</w:t>
      </w:r>
      <w:r>
        <w:rPr>
          <w:color w:val="0000FF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 цілому по району на  2015 рік і 2016-2017 роки;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ерелік інвестиційних програм (проектів) на 2015 рік і 2016-2017 роки;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інформацію про соціально-економічний стан району у 2014 році та прогноз його  розвитку на 2015 і 2016-2017 роки;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sz w:val="28"/>
          <w:lang w:val="uk-UA"/>
        </w:rPr>
        <w:t>перелік інших програм та обсяги видатків на їх виконання на 2015 рік, а також показники на 2016-2017 роки для завершення проектів, що необхідно врахувати в бюджеті, за умови, якщо реалізація проекту триває більше одного бюджетного періоду.</w:t>
      </w:r>
      <w:r>
        <w:rPr>
          <w:b/>
          <w:sz w:val="28"/>
          <w:lang w:val="uk-UA"/>
        </w:rPr>
        <w:t xml:space="preserve">                                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firstLine="720"/>
        <w:jc w:val="both"/>
        <w:rPr/>
      </w:pPr>
      <w:r>
        <w:rPr>
          <w:sz w:val="28"/>
          <w:lang w:val="uk-UA"/>
        </w:rPr>
        <w:t>3. Прилуцькій об`єднаній державній податковій інспекції ГУ Міндоходів у Чернігівській області (в.о. начальника Вертипорох В.В.) надати фінансовому управлінню райдержадміністрації до 20 листопада 2014 року розрахунковий обсяг надходжень на 2015 рік та прогноз на 2016-2017 роки по таких податках та зборах (платежах):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  <w:tab w:val="left" w:pos="10260" w:leader="none"/>
        </w:tabs>
        <w:ind w:firstLine="720"/>
        <w:jc w:val="both"/>
        <w:rPr>
          <w:sz w:val="28"/>
        </w:rPr>
      </w:pPr>
      <w:r>
        <w:rPr>
          <w:sz w:val="28"/>
          <w:lang w:val="uk-UA"/>
        </w:rPr>
        <w:t xml:space="preserve">- податок </w:t>
      </w:r>
      <w:r>
        <w:rPr>
          <w:sz w:val="28"/>
        </w:rPr>
        <w:t>та зб</w:t>
      </w:r>
      <w:r>
        <w:rPr>
          <w:sz w:val="28"/>
          <w:lang w:val="uk-UA"/>
        </w:rPr>
        <w:t>і</w:t>
      </w:r>
      <w:r>
        <w:rPr>
          <w:sz w:val="28"/>
        </w:rPr>
        <w:t xml:space="preserve">р </w:t>
      </w:r>
      <w:r>
        <w:rPr>
          <w:sz w:val="28"/>
          <w:lang w:val="uk-UA"/>
        </w:rPr>
        <w:t>на доходи фізичних осіб;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  <w:tab w:val="left" w:pos="10260" w:leader="none"/>
        </w:tabs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-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бір за спеціальне використання лісових ресурсів (крім збору за спеціальне використання лісових ресурсів в частині деревини, заготовленої в порядку рубок головного користування)</w:t>
      </w:r>
      <w:r>
        <w:rPr>
          <w:color w:val="000000"/>
          <w:sz w:val="28"/>
          <w:szCs w:val="28"/>
          <w:lang w:val="uk-UA"/>
        </w:rPr>
        <w:t>;</w:t>
      </w: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  <w:tab w:val="left" w:pos="102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єдиний податок;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  <w:tab w:val="left" w:pos="1026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плата за землю;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  <w:tab w:val="left" w:pos="1026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збір за провадження  деяких видів підприємницької діяльності;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  <w:tab w:val="left" w:pos="1026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фіксований сільськогосподарський податок;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  <w:tab w:val="left" w:pos="1026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збір за першу реєстрацію транспортного засобу;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  <w:tab w:val="left" w:pos="1026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екологічний податок;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  <w:tab w:val="left" w:pos="10260" w:leader="none"/>
        </w:tabs>
        <w:ind w:firstLine="720"/>
        <w:jc w:val="both"/>
        <w:rPr>
          <w:sz w:val="28"/>
        </w:rPr>
      </w:pPr>
      <w:r>
        <w:rPr>
          <w:sz w:val="28"/>
          <w:lang w:val="uk-UA"/>
        </w:rPr>
        <w:t>- податок на нерухоме майно, відмінне від земельної ділянки.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  <w:tab w:val="left" w:pos="10260" w:leader="none"/>
        </w:tabs>
        <w:ind w:firstLine="720"/>
        <w:jc w:val="both"/>
        <w:rPr/>
      </w:pPr>
      <w:r>
        <w:rPr>
          <w:sz w:val="28"/>
          <w:lang w:val="uk-UA"/>
        </w:rPr>
        <w:t>4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Управлінню Держземагенства в Прилуцькому районі (Монець М.М.) надати фінансовому управлінню райдержадміністрації до 20 листопада 201</w:t>
      </w:r>
      <w:r>
        <w:rPr>
          <w:sz w:val="28"/>
        </w:rPr>
        <w:t>4</w:t>
      </w:r>
      <w:r>
        <w:rPr>
          <w:sz w:val="28"/>
          <w:lang w:val="uk-UA"/>
        </w:rPr>
        <w:t xml:space="preserve"> року інформацію  щодо прогнозних обсягів надходжень коштів на 201</w:t>
      </w:r>
      <w:r>
        <w:rPr>
          <w:sz w:val="28"/>
        </w:rPr>
        <w:t>5</w:t>
      </w:r>
      <w:r>
        <w:rPr>
          <w:sz w:val="28"/>
          <w:lang w:val="uk-UA"/>
        </w:rPr>
        <w:t xml:space="preserve"> рік та 201</w:t>
      </w:r>
      <w:r>
        <w:rPr>
          <w:sz w:val="28"/>
        </w:rPr>
        <w:t>6</w:t>
      </w:r>
      <w:r>
        <w:rPr>
          <w:sz w:val="28"/>
          <w:lang w:val="uk-UA"/>
        </w:rPr>
        <w:t>-201</w:t>
      </w:r>
      <w:r>
        <w:rPr>
          <w:sz w:val="28"/>
        </w:rPr>
        <w:t>7</w:t>
      </w:r>
      <w:r>
        <w:rPr>
          <w:sz w:val="28"/>
          <w:lang w:val="uk-UA"/>
        </w:rPr>
        <w:t xml:space="preserve"> роки: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відшкодування втрат сільськогосподарського та лісогосподарського виробництва;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ід продажу земельних ділянок несільськогосподарського призначення до розмежування земель державної та комунальної власності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5. Районній раді, виконкомам сільських та селищних рад сформувати   для включення до проекту бюджету на 2015 рік  прогноз надходжень від відчуження майна, що знаходиться у комунальній власності, та  надати фінансовому управлінню райдержадміністрації до 01 грудня  2014 року.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firstLine="720"/>
        <w:jc w:val="both"/>
        <w:rPr/>
      </w:pPr>
      <w:r>
        <w:rPr>
          <w:sz w:val="28"/>
          <w:lang w:val="uk-UA"/>
        </w:rPr>
        <w:t>6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Розпорядникам коштів районного бюджету, виконкомам сільських та селищних рад: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6.1. Надати фінансовому управлінню райдержадміністрації у терміни та порядку, встановленому цим управлінням: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lang w:val="uk-UA"/>
        </w:rPr>
      </w:pPr>
      <w:r>
        <w:rPr>
          <w:sz w:val="28"/>
          <w:lang w:val="uk-UA"/>
        </w:rPr>
        <w:t xml:space="preserve">бюджетні запити  відповідно до інструкції з їх підготовки з детальними розрахунками та пояснювальною запискою, виходячи з попередніх орієнтовних показників видатків і необхідності погашення кредиторської заборгованості; 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b/>
          <w:i/>
          <w:sz w:val="28"/>
          <w:lang w:val="uk-UA"/>
        </w:rPr>
        <w:t xml:space="preserve"> </w:t>
      </w:r>
      <w:r>
        <w:rPr>
          <w:sz w:val="28"/>
          <w:szCs w:val="28"/>
        </w:rPr>
        <w:t>пропозиції по приведенню мережі та штатів бюджетних установ у відповідність бюджетним призначенням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firstLine="720"/>
        <w:jc w:val="both"/>
        <w:rPr/>
      </w:pPr>
      <w:r>
        <w:rPr>
          <w:sz w:val="28"/>
          <w:lang w:val="uk-UA"/>
        </w:rPr>
        <w:t>перелік програм</w:t>
      </w:r>
      <w:r>
        <w:rPr>
          <w:sz w:val="28"/>
          <w:szCs w:val="28"/>
          <w:lang w:val="uk-UA"/>
        </w:rPr>
        <w:t>, що фінансуються за рахунок коштів місцевих бюджетів,</w:t>
      </w:r>
      <w:r>
        <w:rPr>
          <w:sz w:val="28"/>
          <w:lang w:val="uk-UA"/>
        </w:rPr>
        <w:t xml:space="preserve">  і необхідний обсяг видатків на їх виконання у 2015 році та в 2016-2017 роках з врахуванням  результативності виконання бюджетних програм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розрахунки споживання енергоносіїв у фізичних обсягах в розрізі бюджетних установ  та у вартісних показниках щодо потреби в   коштах на їх фінансування в 2015 році,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з врахуванням заходів по енергозбереженню, в тому числі </w:t>
      </w:r>
      <w:r>
        <w:rPr>
          <w:bCs/>
          <w:spacing w:val="-6"/>
          <w:sz w:val="28"/>
          <w:szCs w:val="28"/>
          <w:lang w:val="uk-UA"/>
        </w:rPr>
        <w:t>жорсткого режиму економного використання природного газу та зменшення його споживання  з одночасним переведенням споживачів на використання твердого палива.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6.2. Переглянути заходи, що здійснюються за рахунок бюджету, і розробити пропозиції щодо залучення інших джерел фінансування з метою приведення зобов`язань на 2015 рік до реальних ресурсів бюджету. При формуванні бюджету планувати бюджетні асигнування на виконання пріоритетних напрямів. Захищені статті витрат забезпечити в повному обсязі необхідними асигнуваннями, по інших видатках – виходячи з фінансового ресурсу. Планувати фінансову підтримку одержувачам бюджетних коштів виключно за наявності відповідної бюджетної програми.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6.3. Провести суцільну інвентаризацію кредиторської та дебіторської заборгованості бюджетних установ станом на 01 листопада 2014 року.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7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Фінансовому</w:t>
      </w:r>
      <w:r>
        <w:rPr>
          <w:b/>
          <w:sz w:val="28"/>
          <w:lang w:val="uk-UA"/>
        </w:rPr>
        <w:t xml:space="preserve">  </w:t>
      </w:r>
      <w:r>
        <w:rPr>
          <w:sz w:val="28"/>
          <w:lang w:val="uk-UA"/>
        </w:rPr>
        <w:t>управлінню райдержадміністрації</w:t>
      </w:r>
      <w:r>
        <w:rPr>
          <w:sz w:val="28"/>
          <w:szCs w:val="28"/>
          <w:lang w:val="uk-UA"/>
        </w:rPr>
        <w:t xml:space="preserve"> (Мусійченко Н.В.) забезпечити:</w:t>
      </w: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аналіз розрахункових показників обсягів доходів  і видатків до проекту  бюджету району на 2015 рік, визначених Міністерством фінансів України;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реальних розрахунків прогнозного контингенту доходів зведеного бюджету району з урахуванням фактично отриманих доходів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три базові бюджетні періоди (2011-2013 роки) та звітні періоди 2014 року;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розроблення, з урахуванням особливостей складання проектів місцевих бюджетів, і доведення до головних розпорядників бюджетних коштів інструкції з підготовки бюджетних запитів на наступний бюджетний період;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ведення семінару з  головними розпорядниками коштів районного бюджету, сільськими та селищними радами щодо основних вимог при формуванні проекту бюджету на 2015 рік;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аналіз бюджетних запитів, поданих головними розпорядниками бюджетних коштів, складання, розгляд і підготовку до затвердження районного бюджету на 2015 рік;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одання проекту рішення про районний бюджет на 2015 рік та прогнозних показників районного бюджету на 2016-2017</w:t>
      </w:r>
      <w:r>
        <w:rPr>
          <w:sz w:val="28"/>
        </w:rPr>
        <w:t xml:space="preserve"> </w:t>
      </w:r>
      <w:r>
        <w:rPr>
          <w:sz w:val="28"/>
          <w:lang w:val="uk-UA"/>
        </w:rPr>
        <w:t>роки для схвалення районною державною адміністрацією.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firstLine="720"/>
        <w:jc w:val="both"/>
        <w:rPr/>
      </w:pPr>
      <w:r>
        <w:rPr>
          <w:sz w:val="28"/>
          <w:lang w:val="uk-UA"/>
        </w:rPr>
        <w:t>8. Управлінню соціального захисту населення райдержадміністрації  (Бутко Н.П.) надати фінансовому управлінню райдержадміністрації розрахунки обсягів потреби  на виплату всіх видів державних соціальних допомог, по пільгах і житлових субсидіях населенню, компенсаційних виплатах,  пільговому проїзду на 2015 рік до 01 грудня   2014 року.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firstLine="720"/>
        <w:jc w:val="both"/>
        <w:rPr/>
      </w:pPr>
      <w:r>
        <w:rPr>
          <w:sz w:val="28"/>
          <w:lang w:val="uk-UA"/>
        </w:rPr>
        <w:t>9. Структурним підрозділам райдержадміністрації, виконкомам сільських та селищних рад при формуванні місцевих бюджетів забезпечити гласність і доступність показників бюджетів для депутатського  корпусу та громадськості.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0. Контроль за виконанням розпорядження  покласти на заступників голови райдержадміністрації згідно функціональних обов’язків.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firstLine="72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firstLine="900"/>
        <w:rPr>
          <w:color w:val="0000FF"/>
          <w:sz w:val="32"/>
          <w:lang w:val="uk-UA"/>
        </w:rPr>
      </w:pPr>
      <w:r>
        <w:rPr>
          <w:color w:val="0000FF"/>
          <w:sz w:val="32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В. о. голови районної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28"/>
          <w:lang w:val="uk-UA"/>
        </w:rPr>
      </w:pPr>
      <w:r>
        <w:rPr>
          <w:sz w:val="28"/>
          <w:lang w:val="uk-UA"/>
        </w:rPr>
        <w:t>державної адміністрації                                                               Д.М. Росов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5:26:00Z</dcterms:created>
  <dc:creator>admin</dc:creator>
  <dc:description/>
  <cp:keywords/>
  <dc:language>en-US</dc:language>
  <cp:lastModifiedBy>zagal</cp:lastModifiedBy>
  <cp:lastPrinted>2014-10-28T14:57:00Z</cp:lastPrinted>
  <dcterms:modified xsi:type="dcterms:W3CDTF">2014-10-28T12:58:00Z</dcterms:modified>
  <cp:revision>3</cp:revision>
  <dc:subject/>
  <dc:title> </dc:title>
</cp:coreProperties>
</file>