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внесення змін  до договорів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Земельним кодексом України та Законом України «Про оренду землі»,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говору оренди земельних ділянок,  укладеного між Прилуцькою райдержадміністрацією та ТОВ «Прилуцький хлібодар», зареєстрованого у Прилуцькому районному відділі Чернігівської регіональної філії центру ДЗК, про що у Державному реєстрі земель вчинено запис від 03 серпня 2005 року за № 719 на території Замостян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1. Пункт 2 викласти в наступній редакції: «В оренду передаються земельні ділянки, загальною площею 54,3381 га ріллі, у тому числі 27,6981 га земельних часток (паїв) власники, яких не реалізували своїх прав та проектних шляхів 26,64</w:t>
      </w:r>
      <w:r>
        <w:rPr>
          <w:sz w:val="28"/>
          <w:szCs w:val="28"/>
        </w:rPr>
        <w:t>00</w:t>
      </w:r>
      <w:r>
        <w:rPr>
          <w:sz w:val="28"/>
          <w:szCs w:val="28"/>
          <w:lang w:val="uk-UA"/>
        </w:rPr>
        <w:t xml:space="preserve"> га в такому якісному стані: придатні для сільськогосподарського виробництв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ункт 7 викласти в наступній редакції: «Орендна плата вноситься Орендарем у грошовій формі в розмірі 3% від вартості земельної ділянки, що становить</w:t>
      </w:r>
      <w:r>
        <w:rPr>
          <w:sz w:val="28"/>
          <w:szCs w:val="28"/>
        </w:rPr>
        <w:t xml:space="preserve"> 25867</w:t>
      </w:r>
      <w:r>
        <w:rPr>
          <w:sz w:val="28"/>
          <w:szCs w:val="28"/>
          <w:lang w:val="uk-UA"/>
        </w:rPr>
        <w:t>,34 грн. (двадцять п’ять тисяч вісімсот шістдесят сім гривень 34 копійки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Внести зміни до договору оренди земельних ділянок, укладеного між Прилуцькою райдержадміністрацією та ТОВ «Прилуцький хлібодар», зареєстрованого у Прилуцькому районному відділі Чернігівської регіональної філії центру ДЗК, про що у Державному реєстрі земель вчинено запис від 03 серпня 2005 року за № 5 на території Лісовосорочинської сільської рад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1. Пункт 2 викласти в наступній редакції: «В оренду передаються земельні ділянки, загальною площею 63,8000 га рілля, у тому числі 31,0500 га проектних шляхів, з них 24,2500 га ріллі і 6,8 га кормових угідь та 32,7500 га власники, яких не реалізували своїх прав із них 24,1000 га ріллі і 8,6500 га кормових угідь в такому якісному стані: придатні для сільськогосподарського виробництв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ункт 7 викласти в наступній редакції: «Орендна плата вноситься Орендарем у грошовій формі в розмірі 3% від вартості земельної ділянки, що становить 10118,63 грн. (десять тисяч сто вісімнадцять гривень 63 копійки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Внести зміни до договору оренди земельних ділянок, укладеного між Прилуцькою райдержадміністрацією та ТОВ «Прилуцький хлібодар», зареєстрованого у Прилуцькому районному відділі Чернігівської регіональної філії центру ДЗК, про що у Державному реєстрі земель вчинено запис від 03 серпня 2005 року за № 441 на території Колісниківської сільської рад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1. Пункт 2 викласти в наступній редакції: «В оренду передаються земельні ділянки, загальною площею 80,0042 га ріллі, у тому числі 55,2042 га земельних часток (паїв) власники, яких не реалізували своїх прав та проектних шляхів 24,8000 га в такому якісному стані: придатні для сільськогосподарського виробництва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ункт 7 викласти в наступній редакції: «Орендна плата вноситься Орендарем у грошовій формі в розмірі 3% від вартості земельної ділянки, що становить 29221,28 грн. (двадцять дев’ять тисяч двісті двадцять одна гривня 28 копійок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 Внести зміни до договору оренди земельних ділянок, укладеного між Прилуцькою райдержадміністрацією та ТОВ «Прилуцький хлібодар», зареєстрованого у Прилуцькому районному відділі Чернігівської регіональної філії центру ДЗК, про що у Державному реєстрі земель вчинено запис від 03 серпня 2005 року за № 338 на території Канівщинської сільської ради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ункт 7 викласти в наступній редакції: «Орендна плата вноситься Орендарем у грошовій формі в розмірі 3% від вартості земельної ділянки, що становить 2765,84 грн. (дві тисячі сімсот шістдесят п’ять гривень 84 копійки)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ТОВ «Прилуцький Хлібодар» (Супруненко М.І.) укласти додаткові угоди до договорів оренди земельних ділянок.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uk-UA"/>
        </w:rPr>
        <w:t>реалізації власниками</w:t>
      </w:r>
      <w:r>
        <w:rPr>
          <w:sz w:val="28"/>
          <w:szCs w:val="28"/>
        </w:rPr>
        <w:t xml:space="preserve"> земельних часток (паїв) своїх прав вносити зміни до договорів оренди.</w:t>
      </w:r>
    </w:p>
    <w:p>
      <w:pPr>
        <w:pStyle w:val="3"/>
        <w:ind w:firstLine="900"/>
        <w:rPr/>
      </w:pPr>
      <w:r>
        <w:rPr/>
        <w:t>6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  <w:tab/>
        <w:tab/>
        <w:t xml:space="preserve">                                      Д.М. Росо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5:15:00Z</dcterms:created>
  <dc:creator>admin</dc:creator>
  <dc:description/>
  <cp:keywords/>
  <dc:language>en-US</dc:language>
  <cp:lastModifiedBy>zagal</cp:lastModifiedBy>
  <dcterms:modified xsi:type="dcterms:W3CDTF">2014-10-21T05:15:00Z</dcterms:modified>
  <cp:revision>2</cp:revision>
  <dc:subject/>
  <dc:title> </dc:title>
</cp:coreProperties>
</file>