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початок опалювального сезону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1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5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1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5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/>
      </w:pPr>
      <w:r>
        <w:rPr>
          <w:b/>
          <w:i/>
          <w:sz w:val="28"/>
          <w:szCs w:val="28"/>
          <w:lang w:val="uk-UA"/>
        </w:rPr>
        <w:t>2014-2015 років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41 Закону України «Про місцеві державні адміністрації», на виконання листа Департаменту житлово-комунального господарства, регіонального розвитку та інфраструктури Чернігівської облдержадміністрації від 21 жовтня 2014 року №04-11/2177, у зв’язку з очікуваним різким зниженням температури зовнішнього повітря: 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Розпочати опалювальний сезон 2014 - 2015 років у бюджетних установах району та житловому фонді усіх форм власності з 23 жовтня 2014 року. 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Рекомендувати керівникам підприємств, установ та організацій району, головам селищних та сільських рад: 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Забезпечити виконання п. 1 цього розпорядження в межах відповідних адміністративних територій. 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Виконати всі необхідні роботи для забезпечення тепла, звернувши особливу увагу на першочергове теплозабезпечення дитячих дошкільних установ, навчальних та лікувальних закладів. 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голови районної державної адміністрації від 24 вересня 2014 року № 421 вважати таким, що втратило чинність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озпорядження покласти на заступника голови райдержадміністрації Г.І. Мирводу.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о. голови районної 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  <w:r>
        <w:rPr>
          <w:lang w:val="uk-UA"/>
        </w:rPr>
        <w:tab/>
        <w:tab/>
        <w:tab/>
        <w:tab/>
        <w:tab/>
        <w:tab/>
      </w:r>
      <w:r>
        <w:rPr>
          <w:sz w:val="28"/>
          <w:szCs w:val="28"/>
          <w:lang w:val="uk-UA"/>
        </w:rPr>
        <w:t>Д.М. Росовський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48:00Z</dcterms:created>
  <dc:creator>admin</dc:creator>
  <dc:description/>
  <cp:keywords/>
  <dc:language>en-US</dc:language>
  <cp:lastModifiedBy>zagal</cp:lastModifiedBy>
  <cp:lastPrinted>2014-10-21T12:41:00Z</cp:lastPrinted>
  <dcterms:modified xsi:type="dcterms:W3CDTF">2014-10-22T07:47:00Z</dcterms:modified>
  <cp:revision>4</cp:revision>
  <dc:subject/>
  <dc:title> </dc:title>
</cp:coreProperties>
</file>