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Авангард» Нетяжинської сільської ради, КСП «Украіна» Заїздської сільської ради, КСП «Сергіівське» Сергіївської сільської ради, КСП «Комінтерн» Погребівської сільської ради Прилуцького району Чернігі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9 жовт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464</w:t>
      </w:r>
    </w:p>
    <w:p>
      <w:pPr>
        <w:pStyle w:val="Normal"/>
        <w:ind w:left="63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КСП «Авангард» Нетяжи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/742/1337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5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8902</w:t>
            </w:r>
            <w:r>
              <w:rPr>
                <w:lang w:val="uk-UA"/>
              </w:rPr>
              <w:t>,93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КСП «Украіна» Заїзд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0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0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825,01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КСП «Сергіівське» Сергії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58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58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943,24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КСП «Комінтерн» Погреб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5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9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440,7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</w:t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00:00Z</dcterms:created>
  <dc:creator>User</dc:creator>
  <dc:description/>
  <cp:keywords/>
  <dc:language>en-US</dc:language>
  <cp:lastModifiedBy>zagal</cp:lastModifiedBy>
  <cp:lastPrinted>2014-08-21T10:17:00Z</cp:lastPrinted>
  <dcterms:modified xsi:type="dcterms:W3CDTF">2014-10-29T15:00:00Z</dcterms:modified>
  <cp:revision>2</cp:revision>
  <dc:subject/>
  <dc:title> </dc:title>
</cp:coreProperties>
</file>