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надання дозволу на стовідсотков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опередню оплату вартості племінних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етелей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ті 19 Закону України «Про місцеві державні адміністрації»,  керуючись підпунктом 2 пункту 1 постанови Кабінету Міністрів України від 9 жовтня 2006 року № 1404 «Питання попередньої оплати товарів, робіт і послуг, що закуповуються за бюджетні кошти», на виконання Програми передачі нетелей багатодітним сім’ям, які проживають у сільській місцевості Прилуцького району, Чернігівської області на 2012 -2015 роки, затвердженої рішенням сесії районної ради від 15 серпня 2012 року, згідно з Порядком надання та використання коштів обласного бюджету на виконання Програми передачі нетелей багатодітним сім’ям, які проживають у сільській місцевості Чернігівської області на 2011-2015 роки» (зі змінами), затвердженого розпорядженням голови Чернігівської обласної державної адміністрації від 03 серпня 2012 року № 291 «Про затвердження Порядку надання та використання коштів обласного бюджету на виконання Програми передачі нетелей багатодітним сім’ям,  які проживають у сільській місцевості  Чернігівської області на 2011-2015 роки»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Надати дозвіл  управлінню агропромислового розвитку районної державної адміністрації здійснити стовідсоткову  попередню оплату у сумі 17000,00 (сімнадцять тисяч гривень 00 коп.) через управління державної казначейської служби України в Прилуцькому районі вартості племінних нетелей у кількості однієї голови, що закуповується управлінням агропромислового розвитку у суб’єкта племінної справи в молочному скотарстві ПСП «Пісківське» Бахмацького району за кошти обласного бюджету за КТКВК 160903 «Програми в галузі сільського господарства, лісового господарства, рибальства та мисливства» згідно з договором купівлі-продажу племінних нетелей від 03 листопада 2014 року № 03/11 для подальшої  передачі їх  багатодітній сім’ї, яка проживає у сільській місцевості Прилуцького району Чернігівської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Начальнику управління агропромислового розвитку районної  державної адміністрації Бондаренку С.П. здійснити операції з використання коштів іншої субвенції з обласного бюджету на фінансування заходів Програми передачі нетелей багатодітним сім’ям, які проживають у  сільській місцевості Прилуцького району Чернігівської області на 2012-2015 роки, згідно з чинним законодавством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розпорядження покласти на  заступника голови районної державної адміністрації Мирводу Г.І.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 адміністрації                                   </w:t>
        <w:tab/>
        <w:tab/>
        <w:tab/>
        <w:tab/>
        <w:t>І.В. Тютюнник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3:00Z</dcterms:created>
  <dc:creator>User</dc:creator>
  <dc:description/>
  <cp:keywords/>
  <dc:language>en-US</dc:language>
  <cp:lastModifiedBy>zagal</cp:lastModifiedBy>
  <cp:lastPrinted>2014-11-03T12:27:00Z</cp:lastPrinted>
  <dcterms:modified xsi:type="dcterms:W3CDTF">2014-11-04T08:23:00Z</dcterms:modified>
  <cp:revision>2</cp:revision>
  <dc:subject/>
  <dc:title> </dc:title>
</cp:coreProperties>
</file>