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Про організацію роботи соціальних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06 листопада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7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06 листопада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7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патрулів у Прилуцькому районі у періоди </w: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значного зниження температури</w:t>
        <w:br/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ючись статтями 2, 6, 23 Закону України «Про місцеві державні адміністрації», в</w:t>
      </w:r>
      <w:r>
        <w:rPr>
          <w:sz w:val="28"/>
          <w:szCs w:val="28"/>
          <w:lang w:val="uk-UA"/>
        </w:rPr>
        <w:t xml:space="preserve">ідповідно до статей 5, 7 Закону України «Про соціальні послуги», статті 17 Закону України «Про основи соціального захисту бездомних осіб і безпритульних дітей», на виконання  вимог пункту 1.7 рішення протоколу №11 засідання обласної комісії з питань техногенно-екологічної безпеки та надзвичайних ситуацій від 22 жовтня 2014 року </w:t>
      </w:r>
      <w:r>
        <w:rPr>
          <w:color w:val="000000"/>
          <w:sz w:val="28"/>
          <w:szCs w:val="28"/>
          <w:lang w:val="uk-UA"/>
        </w:rPr>
        <w:t>та з метою виявлення людей, які можуть потребувати допомоги і вжиття додаткових заходів щодо попередження загибелі їх від переохолодження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720"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творити соціальні патрулі згідно з додатком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ити графік чергування соціальних патрулів на грудень 2014-лютий 2015 року (додається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   Соціальним патрулям, відповідно до графіку чергування, цілодобово бути готовими виконувати завдання при отриманні інформації про людей, які потребують відповідної допомог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Роботу соціальних патрулів здійснювати  під керівництвом районного оперативного штабу з ліквідації можливих надзвичайних ситуацій в осінньо-зимовий період 2014-2015 років (Мирвода Г.І.) у тісній взаємодії з управлінням соціального захисту населення райдержадміністрації (Бутко Н.П.), Прилуцьким МРВ Управління ДСНС України у Чернігівській області (Ткаченко А.М.) та  Прилуцьким МВ (з обслуговування м. Прилук та Прилуцького району) УМВС України у Чернігівській області (Меша О.Г.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Соціальним патрулям при виявленні потерпілих від переохолодження  доставляти їх в лікувальні заклади району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Забезпечення автомобільним транспортом соціального патруля здійснювати відповідно графіку чергування автотранспорту по Прилуцькій райдержадміністрації на грудень 2014 року, січень та лютий  2015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ділу з питань цивільного захисту, взаємодії з правоохоронними органами, оборонної і мобілізаційної роботи апарату райдержадміністрації (Шкурат А.М.) у період до 30 листопада 2014 року інформувати населення Прилуцького району про запровадження соціального патрулювання, а також щодо правил безпечної поведінки під час пониження температури атмосферного повітря та ризиків можливої небезпеки внаслідок цього на сайті Прилуцької райдержадміністрації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8. Відповідальність за виконання зазначеного розпорядження покласти на заступника голови райдержадміністрації Мирводу Г.І.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3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3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районної</w:t>
      </w:r>
    </w:p>
    <w:p>
      <w:pPr>
        <w:pStyle w:val="Style13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                                                                   І.В. Тютюнни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szCs w:val="28"/>
        </w:rPr>
      </w:pPr>
      <w:r>
        <w:rPr>
          <w:szCs w:val="28"/>
        </w:rPr>
        <w:tab/>
      </w:r>
    </w:p>
    <w:p>
      <w:pPr>
        <w:pStyle w:val="TextBody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9"/>
          <w:tab w:val="center" w:pos="4678" w:leader="none"/>
        </w:tabs>
        <w:ind w:left="4820" w:hanging="48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4678" w:leader="none"/>
        </w:tabs>
        <w:ind w:left="4820" w:hanging="48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4678" w:leader="none"/>
        </w:tabs>
        <w:ind w:left="4820" w:hanging="48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4678" w:leader="none"/>
        </w:tabs>
        <w:ind w:left="4820" w:hanging="48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4678" w:leader="none"/>
        </w:tabs>
        <w:ind w:left="4820" w:hanging="48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4678" w:leader="none"/>
        </w:tabs>
        <w:ind w:left="4820" w:hanging="48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4678" w:leader="none"/>
        </w:tabs>
        <w:ind w:left="4820" w:hanging="48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4678" w:leader="none"/>
        </w:tabs>
        <w:ind w:left="4820" w:hanging="48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4678" w:leader="none"/>
        </w:tabs>
        <w:ind w:left="4820" w:hanging="48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4678" w:leader="none"/>
        </w:tabs>
        <w:ind w:left="4820" w:hanging="48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4678" w:leader="none"/>
        </w:tabs>
        <w:ind w:left="4820" w:hanging="48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4678" w:leader="none"/>
        </w:tabs>
        <w:ind w:left="4820" w:hanging="48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4678" w:leader="none"/>
        </w:tabs>
        <w:ind w:left="4820" w:hanging="48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4678" w:leader="none"/>
        </w:tabs>
        <w:ind w:left="4820" w:hanging="48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4678" w:leader="none"/>
        </w:tabs>
        <w:ind w:left="4820" w:hanging="48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4678" w:leader="none"/>
        </w:tabs>
        <w:ind w:left="4820" w:hanging="48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4678" w:leader="none"/>
        </w:tabs>
        <w:ind w:left="4820" w:hanging="48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4678" w:leader="none"/>
        </w:tabs>
        <w:ind w:left="4820" w:hanging="48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4678" w:leader="none"/>
        </w:tabs>
        <w:ind w:left="4820" w:hanging="48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4678" w:leader="none"/>
        </w:tabs>
        <w:ind w:left="4820" w:hanging="48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4678" w:leader="none"/>
        </w:tabs>
        <w:ind w:left="4820" w:hanging="48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4678" w:leader="none"/>
        </w:tabs>
        <w:ind w:left="4820" w:hanging="48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4678" w:leader="none"/>
        </w:tabs>
        <w:ind w:left="4820" w:hanging="48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4678" w:leader="none"/>
        </w:tabs>
        <w:ind w:left="4820" w:hanging="48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4678" w:leader="none"/>
        </w:tabs>
        <w:ind w:left="4820" w:hanging="48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4678" w:leader="none"/>
        </w:tabs>
        <w:ind w:left="4820" w:hanging="48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до розпорядж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 xml:space="preserve">06 листопада </w:t>
      </w:r>
      <w:r>
        <w:rPr>
          <w:sz w:val="28"/>
          <w:szCs w:val="28"/>
          <w:lang w:val="uk-UA"/>
        </w:rPr>
        <w:t xml:space="preserve">2014 року  </w:t>
      </w:r>
    </w:p>
    <w:p>
      <w:pPr>
        <w:pStyle w:val="Normal"/>
        <w:ind w:left="4963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47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и соціальних патрул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559"/>
        <w:gridCol w:w="2645"/>
        <w:gridCol w:w="2575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sz w:val="26"/>
                <w:szCs w:val="26"/>
                <w:lang w:val="uk-UA"/>
              </w:rPr>
              <w:t>соц. пат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уля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ганізація, установа, від якої призначаєтьс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ізвище, ім’я та по-батькові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сада</w:t>
            </w:r>
          </w:p>
        </w:tc>
      </w:tr>
      <w:tr>
        <w:trPr/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луцький МРВ Управління ДСНС України у Чернігівській області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каченко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дрій Миколайович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МРВ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за згодою)</w:t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соціального захисту населення райдержадміністрації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Бутко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Наталія Петрівн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управління</w:t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луцька Центральна районна лікарн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лейк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олодимир Миколайович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головного лікаря по медичній частині (за згодою)</w:t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илуцький МВ УМВС України у Чернігівській області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тор дільничних інспекторів міліції (ДІМ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ирп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лодимир Михайлович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ступник начальника сектору ДІМ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за згодою)</w:t>
            </w:r>
          </w:p>
        </w:tc>
      </w:tr>
      <w:tr>
        <w:trPr/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жавна пожежно-рятувальна частина №1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Алещенк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ячеслав Володимирович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ДПРЧ №12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за згодою)</w:t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Управління соціального захисту населення райдержадміністрації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сенк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на Дмитрівн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Прилуцького районного територіального центру соціального обслуговування (надання соціальних послуг)</w:t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луцька ЦР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лименко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Тетяна Іванівн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ступник головного лікаря по медичному обслуговуванню населенн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за згодою)</w:t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луцький МВ УМВС України у Чернігівській області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асли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ніслав Вікторович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ьничний інспектор міліції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за згодою)</w:t>
            </w:r>
          </w:p>
        </w:tc>
      </w:tr>
      <w:tr>
        <w:trPr/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жавна пожежно-рятувальна частина №1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елю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дрій Петрович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начальника ДПРЧ №12 (за згодою)</w:t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луцький районний територіальний центр соціального обслуговування населенн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іколенк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Оксана Олександрівн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директора</w:t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луцька ЦР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етри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дрій Леонідович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відуючий хірургічним відділенням Прилуцької ЦРЛ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за згодою)</w:t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луцький МВ УМВС України у Чернігівській області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ордзяни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ячеслав Борисович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ьничний інспектор міліції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за згодою)</w:t>
            </w:r>
          </w:p>
        </w:tc>
      </w:tr>
      <w:tr>
        <w:trPr/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луцький МРВ Управління ДСНС України у Чернігівській області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дюков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'ячеслав Олександрович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фахівець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РВ (за згодою)</w:t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населення райдержадміністрації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атвеєв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ксана Михайлівн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начальника управління</w:t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луцька ЦР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Чоповськи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силь Михайлович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-хірург Прилуцької ЦР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за згодою)</w:t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луцький МВ УМВС України у Чернігівській області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ласю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нис Олегович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ьничний інспектор міліції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за згодою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айдержадміністрації                                      </w:t>
        <w:tab/>
        <w:tab/>
        <w:tab/>
        <w:t>Л.В. Нікіт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387" w:hanging="14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ind w:left="5387" w:hanging="14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порядження голови</w:t>
      </w:r>
    </w:p>
    <w:p>
      <w:pPr>
        <w:pStyle w:val="Normal"/>
        <w:ind w:left="5387" w:hanging="14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</w:tabs>
        <w:ind w:left="5387" w:hanging="14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06 листопада </w:t>
      </w:r>
      <w:r>
        <w:rPr>
          <w:color w:val="000000"/>
          <w:sz w:val="28"/>
          <w:szCs w:val="28"/>
          <w:lang w:val="uk-UA"/>
        </w:rPr>
        <w:t>2014 року  №</w:t>
      </w:r>
      <w:r>
        <w:rPr>
          <w:color w:val="000000"/>
          <w:sz w:val="28"/>
          <w:szCs w:val="28"/>
          <w:u w:val="single"/>
          <w:lang w:val="uk-UA"/>
        </w:rPr>
        <w:t xml:space="preserve"> 474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 чергування соціальних патрул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2550"/>
        <w:gridCol w:w="2551"/>
        <w:gridCol w:w="2551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оціального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атруля</w:t>
            </w:r>
          </w:p>
        </w:tc>
        <w:tc>
          <w:tcPr>
            <w:tcW w:w="7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ні чергування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удень 2014 ро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ічень 2015 ро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Лютий 2015 року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 5, 9, 13, 17, 21, 25, 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 6, 10, 14, 18, 22, 26, 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, 7, 11, 15, 19, 23, 27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 6, 10, 14, 18, 22, 26, 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, 7, 11, 15, 19, 23, 27, 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, 8, 12, 16, 20, 24, 28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, 7, 11, 15, 19, 23, 27, 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, 8, 12, 16, 20, 24, 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 5,  9, 13, 17, 21, 25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, 8, 12, 16, 20, 24, 28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 5,  9, 13, 17, 21, 25, 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2, 6, 10, 14, 18, 22, 2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айдержадміністрації                                      </w:t>
        <w:tab/>
        <w:tab/>
        <w:tab/>
        <w:t>Л.В. Нікітченко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44:00Z</dcterms:created>
  <dc:creator>admin</dc:creator>
  <dc:description/>
  <cp:keywords/>
  <dc:language>en-US</dc:language>
  <cp:lastModifiedBy>zagal</cp:lastModifiedBy>
  <dcterms:modified xsi:type="dcterms:W3CDTF">2014-11-06T07:44:00Z</dcterms:modified>
  <cp:revision>2</cp:revision>
  <dc:subject/>
  <dc:title> </dc:title>
</cp:coreProperties>
</file>