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припинення дії  частини договору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31 Закону України «Про оренду землі» та у зв’язку із реалізацією власником земельної частки (паю) свого права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пинити дію договору оренди земельної ділянки у частині оренди земельної частки (паю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373 загальною площею 3,4633 га, в тому числі 3,4633 га ріллі, укладеного між Прилуцькою райдержадміністрацією та ТОВ «Прилуцький Хлібодар» для ведення товарного сільськогосподарського виробництва та зареєстрованого у Прилуцькому районному відділі Чернігівської регіональної філії центру державного земельного кадастру, про що у Державному реєстрі земель вчинено запис від 03 серпня 2005 року № 719 на території Замостянської сільської рад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ТОВ «Прилуцький Хлібодар» (Супруненко М.І.) внести зміни до договору оренди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Держземагентства у Прилуцькому районі Чернігівської області (Монець М.М.) внести відповідні зміни до земельно-облікової документації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 Мирводу Г.І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51:00Z</dcterms:created>
  <dc:creator>School User</dc:creator>
  <dc:description/>
  <cp:keywords/>
  <dc:language>en-US</dc:language>
  <cp:lastModifiedBy>zagal</cp:lastModifiedBy>
  <dcterms:modified xsi:type="dcterms:W3CDTF">2014-11-07T08:51:00Z</dcterms:modified>
  <cp:revision>2</cp:revision>
  <dc:subject/>
  <dc:title> </dc:title>
</cp:coreProperties>
</file>